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1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затрат на топливо для вырабо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ической и тепловой энерг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14"/>
        <w:gridCol w:w="1080"/>
        <w:gridCol w:w="1080"/>
        <w:gridCol w:w="1080"/>
        <w:gridCol w:w="1080"/>
        <w:gridCol w:w="1080"/>
        <w:gridCol w:w="1215"/>
        <w:gridCol w:w="1621"/>
        <w:gridCol w:w="1350"/>
        <w:gridCol w:w="1214"/>
        <w:gridCol w:w="1080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электростанции </w:t>
              <w:br/>
              <w:t xml:space="preserve">(котельной)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топлива </w:t>
            </w:r>
          </w:p>
        </w:tc>
        <w:tc>
          <w:tcPr>
            <w:tcW w:w="6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топлива     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ой </w:t>
              <w:br/>
              <w:t>коэффициент</w:t>
            </w:r>
          </w:p>
        </w:tc>
        <w:tc>
          <w:tcPr>
            <w:tcW w:w="25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топлива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топлива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ут 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нт (млн. м3)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- </w:t>
              <w:br/>
              <w:t>роэнер-</w:t>
              <w:br/>
              <w:t xml:space="preserve">г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- </w:t>
              <w:br/>
              <w:t>энерг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- </w:t>
              <w:br/>
              <w:t>роэнер-</w:t>
              <w:br/>
              <w:t xml:space="preserve">г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-  </w:t>
              <w:br/>
              <w:t xml:space="preserve">энергия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тнт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ту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- </w:t>
              <w:br/>
              <w:t>роэнер-</w:t>
              <w:br/>
              <w:t xml:space="preserve">г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-</w:t>
              <w:br/>
              <w:t xml:space="preserve">энер- </w:t>
              <w:br/>
              <w:t xml:space="preserve">гия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172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период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ЭС 1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зу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ол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ф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ЭСО (ПЭ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зу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ол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ф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2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егулирования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ЭС 1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зу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ол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ф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ЭСО (ПЭ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зу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ол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ф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2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Федеральная служба по тарифам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на топливо для выработки электрической и тепловой энергии (таблица № П1.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