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трат на заработную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тем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350"/>
        <w:gridCol w:w="1620"/>
        <w:gridCol w:w="1754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  </w:t>
              <w:br/>
              <w:t xml:space="preserve">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  </w:t>
              <w:br/>
              <w:t xml:space="preserve">(коэфф.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месяце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новная зар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няя зар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ел./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                         (должность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  курирующ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          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заработную плату (приложение к протоколу согласования контрактной цены по государственному контракту на выполнение в 2008 году научно-исследовательских и опытно-конструкторских работ по направлению «Проведение исследований в области эко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