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заработную 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5"/>
        <w:gridCol w:w="1619"/>
        <w:gridCol w:w="202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 </w:t>
              <w:br/>
              <w:t xml:space="preserve">должно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 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 </w:t>
              <w:br/>
              <w:t xml:space="preserve">(коэфф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месяце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новная зар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няя зар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ел/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агентство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заработную плату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ятий по ра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