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лечебно-профилакт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Одинц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СТАТЬЕ 110310 "МЕДИЦИНСКИЕ РАСХ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КЛАССИФИКАЦИИ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ИМЫХ НА ПРОСТУЮ И СЛОЖНУЮ УСЛУГИ (КОЙКО-ДЕН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1755"/>
        <w:gridCol w:w="3509"/>
        <w:gridCol w:w="3241"/>
        <w:gridCol w:w="2564"/>
        <w:gridCol w:w="2700"/>
        <w:gridCol w:w="1620"/>
        <w:gridCol w:w="2158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дразделения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медикаменты      </w:t>
              <w:br/>
              <w:t xml:space="preserve">(руб.)                 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           </w:t>
              <w:br/>
              <w:t xml:space="preserve">общеучрежденческих       </w:t>
              <w:br/>
              <w:t xml:space="preserve">служб             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лечебно-       </w:t>
              <w:br/>
              <w:t xml:space="preserve">диагностических        </w:t>
              <w:br/>
              <w:t xml:space="preserve">подразделений с учетом </w:t>
              <w:br/>
              <w:t xml:space="preserve">общеучрежденческих     </w:t>
              <w:br/>
              <w:t xml:space="preserve">служб (руб.) 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рабочего     </w:t>
              <w:br/>
              <w:t xml:space="preserve">времени (час)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расчете  </w:t>
              <w:br/>
              <w:t xml:space="preserve">на 1 УЕТ (руб.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роведенных</w:t>
              <w:br/>
              <w:t xml:space="preserve">койко-дней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</w:t>
              <w:br/>
              <w:t xml:space="preserve">в расчете на   </w:t>
              <w:br/>
              <w:t xml:space="preserve">1 койко-день   </w:t>
              <w:br/>
              <w:t xml:space="preserve">(руб.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ечебно-    </w:t>
              <w:br/>
              <w:t>диагностическим</w:t>
              <w:br/>
              <w:t xml:space="preserve">подразделени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щеуч-  </w:t>
              <w:br/>
              <w:t>режденческим</w:t>
              <w:br/>
              <w:t xml:space="preserve">службам     </w:t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  <w:br/>
              <w:t>(итог гр. 3 : итог гр. 2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  <w:br/>
              <w:t>(гр. 2 х гр. 4) + гр. 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  <w:br/>
              <w:t>(гр. 14 табл. 1.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  <w:br/>
              <w:t>(гр. 5 : гр. 6) :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  <w:br/>
              <w:t>(гр. 5 : гр. 8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Терапевтический </w:t>
              <w:br/>
              <w:t>кабинет (отдел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Хирургический   </w:t>
              <w:br/>
              <w:t>кабинет (отдел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Лаборатор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ентгеновский   </w:t>
              <w:br/>
              <w:t xml:space="preserve">кабинет            </w:t>
              <w:br/>
              <w:t xml:space="preserve">(отделение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Административно-</w:t>
              <w:br/>
              <w:t xml:space="preserve">хозяйственные и    </w:t>
              <w:br/>
              <w:t xml:space="preserve">общебольничные     </w:t>
              <w:br/>
              <w:t xml:space="preserve">служб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по подстатье 110310 «медицинские расходы» экономической классификации расходов, относимых на простую и сложную услуги (койко-день) муниципальными лечебно-профилактическими учреждениями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