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платных медицински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лечебно-профилакт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Одинц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СТАТЬЕ 110350 "ПРОДУКТЫ ПИТА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КЛАССИФИКАЦИИ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МЫХ НА ПРОСТУЮ И СЛОЖНУЮ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1755"/>
        <w:gridCol w:w="3509"/>
        <w:gridCol w:w="3241"/>
        <w:gridCol w:w="2564"/>
        <w:gridCol w:w="2700"/>
        <w:gridCol w:w="1620"/>
        <w:gridCol w:w="2158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дразделения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        </w:t>
              <w:br/>
              <w:t xml:space="preserve">на питание (руб.)    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расходов            </w:t>
              <w:br/>
              <w:t xml:space="preserve">общеучрежденческих       </w:t>
              <w:br/>
              <w:t xml:space="preserve">служб             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        </w:t>
              <w:br/>
              <w:t xml:space="preserve">расходы лечебно-       </w:t>
              <w:br/>
              <w:t xml:space="preserve">диагностических        </w:t>
              <w:br/>
              <w:t xml:space="preserve">подразделений с учетом </w:t>
              <w:br/>
              <w:t xml:space="preserve">общеучрежденческих     </w:t>
              <w:br/>
              <w:t xml:space="preserve">служб (руб.)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рабочего     </w:t>
              <w:br/>
              <w:t xml:space="preserve">времени (час.)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расчете  </w:t>
              <w:br/>
              <w:t xml:space="preserve">на 1 УЕТ (руб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проведенных</w:t>
              <w:br/>
              <w:t xml:space="preserve">койко-дней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     </w:t>
              <w:br/>
              <w:t xml:space="preserve">расчете на     </w:t>
              <w:br/>
              <w:t xml:space="preserve">1 койко-день   </w:t>
              <w:br/>
              <w:t xml:space="preserve">(руб.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ечебно-    </w:t>
              <w:br/>
              <w:t>диагностическим</w:t>
              <w:br/>
              <w:t xml:space="preserve">подразделения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щеуч-  </w:t>
              <w:br/>
              <w:t>режденческим</w:t>
              <w:br/>
              <w:t xml:space="preserve">службам     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  <w:br/>
              <w:t>(итог гр. 3 : итог гр. 2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  <w:br/>
              <w:t>(гр. 2 х гр. 4) + гр. 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  <w:br/>
              <w:t>(гр. 14 табл. 1.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  <w:br/>
              <w:t>(гр. 5 : гр. 6) :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  <w:br/>
              <w:t>(гр. 5 : гр. 8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ерапевтический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Хирургический  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Лаборатор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вский   </w:t>
              <w:br/>
              <w:t>кабинет (отдел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Административно-</w:t>
              <w:br/>
              <w:t xml:space="preserve">хозяйственные и    </w:t>
              <w:br/>
              <w:t xml:space="preserve">общебольничные     </w:t>
              <w:br/>
              <w:t xml:space="preserve">служб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по подстатье 110350 «Продукты питания» экономической классификации расходов, относимых на простую и сложную услуги муниципальными лечебно-профилактическими учреждениями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