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 на производство и поста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(работ, 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едеральным целевым программ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_ год (по работам, связ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оддержанием объектов назе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ой инфраструктур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чет затрат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предприятию (организации)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7020"/>
        <w:gridCol w:w="1891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атей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расходов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на 200_</w:t>
              <w:br/>
              <w:t xml:space="preserve">год (тыс.  </w:t>
              <w:br/>
              <w:t xml:space="preserve">рублей)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гражданского эксплуатационного        </w:t>
              <w:br/>
              <w:t xml:space="preserve">персонала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оплату труда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очные расходы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прикомандированных военнослужащих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предметов снабжения и расходных       </w:t>
              <w:br/>
              <w:t xml:space="preserve">материалов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связи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коммунальных услуг, связанных с проживанием </w:t>
              <w:br/>
              <w:t xml:space="preserve">на объекте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расходы на закупку товаров и услуг: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екущего ремонта оборудования и инвентаря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за отпущенную электроэнергию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за потребляемую воду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4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железнодорожных перевозок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5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ы на закупку мазута, дизельного топлива и ГСМ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6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реализацию мероприятий по обеспечению   </w:t>
              <w:br/>
              <w:t xml:space="preserve">пожарной безопасности объектов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7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реализацию мероприятий по обеспечению   </w:t>
              <w:br/>
              <w:t xml:space="preserve">охраны объектов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8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реализацию мероприятий по обеспечению   </w:t>
              <w:br/>
              <w:t xml:space="preserve">безопасной эксплуатации опасных производственных   </w:t>
              <w:br/>
              <w:t xml:space="preserve">объектов НКИ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9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екущего ремонта зданий и сооружений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0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текущие расходы &lt;*&gt;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едприятие   (организация)  указывает  конкретные  виды  затр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е в данную ста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К расчету прикладываются соответствующие   обоснования   ста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а также пояснительная записка с   перечнем конкретных объек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ч, решаемых в рамках договора о предоставлении субсид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редприятия (организ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(организации) 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7</Characters>
  <CharactersWithSpaces>2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Федеральное космическое агентство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на год по предприятию (организации) (приложение к заявке на производство и поставку продукции (работ, услуг) по федеральным целевым программам (по работам, связанным с поддержанием объектов наземной космической инфраструктур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