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ФСТ РФ от 28.09.2010 N 235-т/1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 обоснованных затра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итываемых при формирова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услуг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тественных монопол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пассажиров железнодоро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общего пользования в приго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в субъектах 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по ремонту железнодорожного подвижного соста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4"/>
        <w:gridCol w:w="1620"/>
        <w:gridCol w:w="1485"/>
        <w:gridCol w:w="1080"/>
        <w:gridCol w:w="1620"/>
        <w:gridCol w:w="1486"/>
        <w:gridCol w:w="1214"/>
        <w:gridCol w:w="1620"/>
        <w:gridCol w:w="1485"/>
        <w:gridCol w:w="1214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емонта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(год)     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. в текущем периоде (год)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период       </w:t>
              <w:br/>
              <w:t xml:space="preserve">регулирования (год)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ремонт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-сть  </w:t>
              <w:br/>
              <w:t xml:space="preserve">ед.,   </w:t>
              <w:br/>
              <w:t xml:space="preserve">тыс. 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тыс.  </w:t>
              <w:br/>
              <w:t xml:space="preserve">руб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ремонтов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-сть  </w:t>
              <w:br/>
              <w:t xml:space="preserve">ед.,   </w:t>
              <w:b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тыс.  </w:t>
              <w:br/>
              <w:t xml:space="preserve">руб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ремонт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-сть  </w:t>
              <w:br/>
              <w:t xml:space="preserve">ед., тыс. </w:t>
              <w:br/>
              <w:t xml:space="preserve">руб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тыс. 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-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-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-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-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-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-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-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-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5</Characters>
  <CharactersWithSpaces>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Федеральная служба по тарифам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по ремонту железнодорожного подвижного состава, учитываемых при формировании цен (тарифов) на услуги субъектов естественных монополий в сфере перевозок пассажиров железнодорожным транспортом общего пользования в пригородном сообщении в субъ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