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ЬЕ 110100 "ОПЛАТА ТРУ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КЛАССИФИКАЦИИ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МЫХ НА ПРОСТУЮ УСЛУ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811"/>
        <w:gridCol w:w="1214"/>
        <w:gridCol w:w="810"/>
        <w:gridCol w:w="673"/>
        <w:gridCol w:w="1352"/>
        <w:gridCol w:w="1214"/>
        <w:gridCol w:w="1352"/>
        <w:gridCol w:w="1618"/>
        <w:gridCol w:w="2162"/>
        <w:gridCol w:w="1483"/>
        <w:gridCol w:w="1486"/>
        <w:gridCol w:w="811"/>
        <w:gridCol w:w="1349"/>
        <w:gridCol w:w="1620"/>
        <w:gridCol w:w="216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татных       </w:t>
              <w:br/>
              <w:t xml:space="preserve">должностей       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заработной платы (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/платы    </w:t>
              <w:br/>
              <w:t xml:space="preserve">общеучр.   </w:t>
              <w:br/>
              <w:t xml:space="preserve">персонала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/платы   </w:t>
              <w:br/>
              <w:t xml:space="preserve">по подразд.    </w:t>
              <w:br/>
              <w:t xml:space="preserve">с учетом з/пл. </w:t>
              <w:br/>
              <w:t xml:space="preserve">общеучр.       </w:t>
              <w:br/>
              <w:t xml:space="preserve">персонала      </w:t>
              <w:br/>
              <w:t xml:space="preserve">(руб.)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рабочего      </w:t>
              <w:br/>
              <w:t xml:space="preserve">времени (час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/платы  </w:t>
              <w:br/>
              <w:t>в расчете</w:t>
              <w:br/>
              <w:t>на 1 ча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</w:t>
              <w:br/>
              <w:t xml:space="preserve">з/платы в  </w:t>
              <w:br/>
              <w:t xml:space="preserve">расчете    </w:t>
              <w:br/>
              <w:t xml:space="preserve">на 1 УЕТ   </w:t>
              <w:br/>
              <w:t xml:space="preserve">(10 мин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</w:t>
              <w:br/>
              <w:t xml:space="preserve">на оплату      </w:t>
              <w:br/>
              <w:t xml:space="preserve">труда 26,2%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  <w:br/>
              <w:t xml:space="preserve">м/п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(стр. 9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</w:t>
              <w:br/>
              <w:t>м/п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з/пл.    </w:t>
              <w:br/>
              <w:t xml:space="preserve">основн.  </w:t>
              <w:br/>
              <w:t>персона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(стр. 9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м/п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+ 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7 + 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8 / 7 </w:t>
              <w:br/>
              <w:t xml:space="preserve">итого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7 x 10 + 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= 2 x Т</w:t>
              <w:br/>
              <w:t xml:space="preserve">норм. го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3 х Т</w:t>
              <w:br/>
              <w:t xml:space="preserve">норм. 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= 15 /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= 16 x 0,262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>кабинет (отдел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Лаборатор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вский   </w:t>
              <w:br/>
              <w:t>кабинет (отдел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ые     </w:t>
              <w:br/>
              <w:t xml:space="preserve">служб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по статье 110100 «Оплата труда» экономической классификации расходов, относимых на простую услугу муниципальными лечебно-профилактическими учреждениями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