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ания платных медицинских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ми лечебно-профилактиче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ми Одинцов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.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ЗАТРА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ТАТЬЕ 110100 "ОПЛАТА ТРУД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ОНОМИЧЕСКОЙ КЛАССИФИКАЦИИ РАСХОД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НОСИМЫХ НА СЛОЖНУЮ УСЛУГ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98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810"/>
        <w:gridCol w:w="810"/>
        <w:gridCol w:w="944"/>
        <w:gridCol w:w="810"/>
        <w:gridCol w:w="810"/>
        <w:gridCol w:w="1621"/>
        <w:gridCol w:w="945"/>
        <w:gridCol w:w="1349"/>
        <w:gridCol w:w="1621"/>
        <w:gridCol w:w="2025"/>
        <w:gridCol w:w="1484"/>
        <w:gridCol w:w="1756"/>
        <w:gridCol w:w="2159"/>
      </w:tblGrid>
      <w:tr>
        <w:trPr>
          <w:trHeight w:val="8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  <w:br/>
              <w:t xml:space="preserve">подразделения      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штатных     </w:t>
              <w:br/>
              <w:t xml:space="preserve">должностей        </w:t>
            </w:r>
          </w:p>
        </w:tc>
        <w:tc>
          <w:tcPr>
            <w:tcW w:w="5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ой фонд заработной платы (руб.)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циент</w:t>
              <w:br/>
              <w:t xml:space="preserve">з/платы    </w:t>
              <w:br/>
              <w:t xml:space="preserve">общеучр.   </w:t>
              <w:br/>
              <w:t xml:space="preserve">персонал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з/платы  </w:t>
              <w:br/>
              <w:t xml:space="preserve">по подразд.   </w:t>
              <w:br/>
              <w:t>с учетом з/пл.</w:t>
              <w:br/>
              <w:t xml:space="preserve">общеучрежд.   </w:t>
              <w:br/>
              <w:t xml:space="preserve">персонала     </w:t>
              <w:br/>
              <w:t xml:space="preserve">(руб.)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</w:t>
              <w:br/>
              <w:t>койко-дней</w:t>
              <w:br/>
              <w:t xml:space="preserve">по плану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       </w:t>
              <w:br/>
              <w:t xml:space="preserve">з/платы в   </w:t>
              <w:br/>
              <w:t>расчете на 1</w:t>
              <w:br/>
              <w:t xml:space="preserve">койко-день  </w:t>
              <w:br/>
              <w:t xml:space="preserve">(руб.)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    </w:t>
              <w:br/>
              <w:t xml:space="preserve">на ФОТ 26,2    </w:t>
              <w:br/>
              <w:t xml:space="preserve">%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ач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.</w:t>
              <w:br/>
              <w:t xml:space="preserve">м/п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ач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.</w:t>
              <w:br/>
              <w:t xml:space="preserve">м/п.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з/пл.</w:t>
              <w:br/>
              <w:t xml:space="preserve">основ.     </w:t>
              <w:br/>
              <w:t xml:space="preserve">персонал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= 5 + 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 = 7 + 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= 8 / 7 </w:t>
              <w:br/>
              <w:t xml:space="preserve">итого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=7 x 10 + 7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 = 11 / 12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 = 13 x 0,262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Терапевтический </w:t>
              <w:br/>
              <w:t>кабинет (отделение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Хирургический   </w:t>
              <w:br/>
              <w:t>кабинет (отделение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 Административно-</w:t>
              <w:br/>
              <w:t xml:space="preserve">хозяйственные и    </w:t>
              <w:br/>
              <w:t xml:space="preserve">общебольничные     </w:t>
              <w:br/>
              <w:t xml:space="preserve">службы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71</Characters>
  <CharactersWithSpaces>11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3:00Z</dcterms:created>
  <dc:creator>Органы местного самоуправления Одинцовского района (Московская область)</dc:creator>
  <dc:description/>
  <dc:language>en-US</dc:language>
  <cp:lastModifiedBy/>
  <dcterms:modified xsi:type="dcterms:W3CDTF">2011-10-30T13:33:00Z</dcterms:modified>
  <cp:revision>2</cp:revision>
  <dc:subject>Расчет</dc:subject>
  <dc:title>Расчет затрат по статье 110100 «Оплата труда» экономической классификации расходов, относимых на сложную услугу муниципальными лечебно-профилактическими учреждениями Одинцовского муниципальн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