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НАЛОГА НА 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19"/>
        <w:gridCol w:w="1485"/>
        <w:gridCol w:w="1756"/>
        <w:gridCol w:w="2159"/>
        <w:gridCol w:w="811"/>
        <w:gridCol w:w="1214"/>
        <w:gridCol w:w="2161"/>
        <w:gridCol w:w="2159"/>
        <w:gridCol w:w="2969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  </w:t>
              <w:br/>
              <w:t xml:space="preserve">номер и       </w:t>
              <w:br/>
              <w:t>местоположение</w:t>
              <w:br/>
              <w:t xml:space="preserve">земельного    </w:t>
              <w:br/>
              <w:t xml:space="preserve">участка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ая</w:t>
              <w:br/>
              <w:t xml:space="preserve">стоимость  </w:t>
              <w:br/>
              <w:t xml:space="preserve">земельного </w:t>
              <w:br/>
              <w:t xml:space="preserve">участк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</w:t>
              <w:br/>
              <w:t>ставка (%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налога по   </w:t>
              <w:br/>
              <w:t>организации,</w:t>
              <w:br/>
              <w:t xml:space="preserve">всего       </w:t>
            </w:r>
          </w:p>
        </w:tc>
        <w:tc>
          <w:tcPr>
            <w:tcW w:w="114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   </w:t>
              <w:br/>
              <w:t xml:space="preserve">производства   </w:t>
              <w:br/>
              <w:t xml:space="preserve">водоснабжения  </w:t>
              <w:br/>
              <w:t>(водоотведения)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вспомогательных       </w:t>
              <w:br/>
              <w:t xml:space="preserve">производств      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   </w:t>
              <w:br/>
              <w:t xml:space="preserve">цехового       </w:t>
              <w:br/>
              <w:t xml:space="preserve">назначения     </w:t>
              <w:br/>
              <w:t xml:space="preserve">водоснабжения  </w:t>
              <w:br/>
              <w:t>(водоотведения)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         </w:t>
              <w:br/>
              <w:t>общеэксплуатационного</w:t>
              <w:br/>
              <w:t xml:space="preserve">назначения           </w:t>
              <w:br/>
              <w:t xml:space="preserve">организаци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вес (%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 xml:space="preserve">водоснабжения  </w:t>
              <w:br/>
              <w:t>(водоотведения)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ая форма заполняется отдельно по водоснабжению, водоотведению, утилизации Т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9</Characters>
  <CharactersWithSpaces>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в Воскресе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