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Дмитровского муниципального района МО от 23.10.2007 N 239/34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5 г. N 21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2007 N 239/3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митровское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финансов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ФНС России по г. Дмит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составл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высылки)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получ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ставится налоговым органом)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ПП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Идентификационный номер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логоплательщика ИНН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УММЫ СРЕДСТВ, ВЫСВОБОЖДАЮЩИХС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805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 xml:space="preserve">плательщик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земельного участка &lt;2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за отчетный период </w:t>
              <w:br/>
              <w:t xml:space="preserve">(руб.) &lt;2&gt;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за налоговый       </w:t>
              <w:br/>
              <w:t xml:space="preserve">период (руб.) &lt;2&gt;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за предыдущие      </w:t>
              <w:br/>
              <w:t xml:space="preserve">отчетные периоды, всего (руб.):           </w:t>
              <w:br/>
              <w:t xml:space="preserve">(строка 4.1 + строка 4.2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вый квартал &lt;2&gt;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второй квартал &lt;2&gt;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 </w:t>
              <w:br/>
              <w:t xml:space="preserve">в распоряжении организации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(руб.) (строка 2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оговый период (руб.):               </w:t>
              <w:br/>
              <w:t xml:space="preserve">(строка 3 + строка 4)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8 года организациями, претендующими на налоговую льготу по земельному налогу, установленную решением Совета депутатов Дмитров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, приводимые в расчете, должны соответствовать значениям показателей раздела 2 налогового расчета по авансовым платежам по земельному налогу, утвержденного приказом Министерства финансов Российской Федерации от 19.05.2005 N 66н, и раздела 2 налоговой декларации по земельному налогу, утвержденной приказом Министерства финансов Российской Федерации от 23.09.2005 N 124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значение показателя, указанного по строке 010 раздела 2 соответствующей декларации за налоговый (отчетный)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значение показателя налоговой декларации по земельному налогу, указанного по строке 270 раздела 2, заполняется при предоставлении настоящего расчета за налогов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 приводится значение показателя налогового расчета по авансовым платежам по земельному налогу за соответствующий отчетный период, указанного по строке 250 раздела 2, заполняется при предоставлении настоящего расчет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приводимые по строкам 4.1 и 4.2, заполняются при предоставлении настоящего расчета за 1 полугодие и 9 месяцев и должны соответствовать значениям показателей строки 250 раздела 2 налогового расчета по авансовым платежам по земельному налогу за указанные предыдущие отчетны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0</Characters>
  <CharactersWithSpaces>4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на территории Дмитровского муниципального района Московской области с учетом использования льгот и суммы средств, высвобождающихся в результате льготного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