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НАЛОГА НА _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з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350"/>
        <w:gridCol w:w="1755"/>
        <w:gridCol w:w="2161"/>
        <w:gridCol w:w="810"/>
        <w:gridCol w:w="1214"/>
        <w:gridCol w:w="2160"/>
        <w:gridCol w:w="2160"/>
        <w:gridCol w:w="175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  <w:br/>
              <w:t xml:space="preserve">и место-   </w:t>
              <w:br/>
              <w:t xml:space="preserve">положение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ая</w:t>
              <w:br/>
              <w:t xml:space="preserve">стоимость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ставка   </w:t>
              <w:br/>
              <w:t xml:space="preserve">(%)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налога по   </w:t>
              <w:br/>
              <w:t>организации,</w:t>
              <w:br/>
              <w:t xml:space="preserve">всего       </w:t>
            </w:r>
          </w:p>
        </w:tc>
        <w:tc>
          <w:tcPr>
            <w:tcW w:w="10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</w:t>
              <w:br/>
              <w:t xml:space="preserve">производства   </w:t>
              <w:br/>
              <w:t xml:space="preserve">водоснабжения  </w:t>
              <w:br/>
              <w:t>(водоотведения)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спомогательных       </w:t>
              <w:br/>
              <w:t xml:space="preserve">производств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   </w:t>
              <w:br/>
              <w:t xml:space="preserve">цехового       </w:t>
              <w:br/>
              <w:t xml:space="preserve">назначения     </w:t>
              <w:br/>
              <w:t xml:space="preserve">водоснабжения  </w:t>
              <w:br/>
              <w:t>(водоотведения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  </w:t>
              <w:br/>
              <w:t>общеэксплуа-</w:t>
              <w:br/>
              <w:t xml:space="preserve">тационного  </w:t>
              <w:br/>
              <w:t xml:space="preserve">назначения  </w:t>
              <w:br/>
              <w:t xml:space="preserve">организ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</w:t>
              <w:br/>
              <w:t xml:space="preserve">вес (%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</w:t>
              <w:br/>
              <w:t xml:space="preserve">водоснабжения  </w:t>
              <w:br/>
              <w:t>(водоотведения)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, водоотведению и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Министерство экономики Московской области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по организ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