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зержин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2008 г. N 524-ПГ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чальник Дзержинского 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нистерства финанс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/Черкасов Е.Н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Дата составления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(высылки)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Дата получения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(ставится налоговым органом)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КПП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Идентификационный номер налогоплательщика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ИНН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налогоплательщи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, тел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.,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ЕМЕЛЬНОГО НАЛОГА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Показатели                                            │По данны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     │плательщи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Сумма налога за налоговый период &lt;3&gt;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Сумма авансового платежа по налогу &lt;3&gt;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Сумма авансовых платежей, исчисленная за предыдущие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тные периоды, всего &lt;3&gt;: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. 3.1 + стр. 3.2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За первый квартал &lt;3&gt;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За второй квартал &lt;3&gt;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Налоговая льгота в виде снижения суммы налога, %      │     1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Сумма средств, высвобождающихся у организации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результате использования налоговых льгот: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│За налоговый период: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. 1 x стр. 4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--------------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100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│За отчетный период: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тр. 2 + стр. 3) x стр. 4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--------------------------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</w:t>
      </w:r>
      <w:r>
        <w:rPr/>
        <w:t>100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ый расчет составляется с 1 января 2009 года категориями налогоплательщиков - юридических лиц, претендующими на налоговые льготы, установленные решением Совета депутатов муниципального образования городской округ Дзержинский от 27.12.2006 N 2/20 "О предоставлении льгот по земельному налогу на территории муниципального образования городской округ Дзержинск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расчете по всем приводимым показателям отражаются фактические данные за соответствующий налоговый (отчетный)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казатели, приводимые по строкам 1-3, должны соответствовать значениям показателей раздела 2 Налогового расчета по авансовым платежам по земельному налогу, утвержденного приказом Министерства финансов Российской Федерации от 19.05.2005 N 66н (ред. от 19.02.2007) "Об утверждении формы налогового расчета по авансовым платежам по земельному налогу и порядка его заполнения" (зарегистрирован в Министерстве юстиции Российской Федерации 06.06.2005 N 6692), и раздела 2 Налоговой декларации по земельному налогу, утвержденной приказом Министерства финансов Российской Федерации от 23.09.2005 N 124н (ред. от 29.03.2007) "Об утверждении формы налоговой декларации по земельному налогу и порядка ее заполнения" (зарегистрирован в Министерстве юстиции Российской Федерации 18.10.2005 N 7076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 приводится сумма значений строки 250 "Сумма исчисленного налога" раздела 2 Налоговой декларации по земельному налогу (заполняется только при представлении настоящего расчета за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2 приводится сумма значений по строке 230 "Сумма исчисленного авансового платежа" раздела 2 Налогового расчета по авансовым платежам по земельному налогу (заполняется только при представлении настоящего расчета за отчетный пери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ка 3 заполняется только при представлении настоящего расчета за второй и третий кварт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3.1 приводится сумма значений по строке 230 "Сумма исчисленного авансового платежа" раздела 2 Налогового расчета по авансовым платежам по земельному налогу за первы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3.2 приводится сумма значений по строке 230 "Сумма исчисленного авансового платежа" раздела 2 Налогового расчета по авансовым платежам по земельному налогу за второ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нный расчет представляется организациями ежеквартально в Дзержинское финансовое управление Министерства финансов Московской области для визирования не позднее срока, установленного для представления в налоговый орган Налогового расчета по авансовым платежам по земельному налогу за отчетный период и Налоговой декларации по земельному нало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вые экземпляры данного расчета, завизированные Дзержинским финансовым управлением Министерства финансов Московской области, представляются в налоговый орган, вторые экземпляры остаются в Дзержинском финансовом управлении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анная форма расчета является документом, подтверждающим использование организацией налоговой льготы по земельному нало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3</Words>
  <Characters>7846</Characters>
  <CharactersWithSpaces>6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емельного налога с учетом использования льгот и суммы средств, высвобождающихся в результате льготного налогообложения на территории городского округа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