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Дми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мая 2008 г. N 32/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полномоченным органом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родского поселения Дми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ИФНС России по г. Дмитр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Дата составл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(высылки)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Дата получения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(ставится налоговым органом)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КПП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Идентификационный номер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налогоплательщика ИНН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налогоплательщик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(исполнитель) _____________________,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ЕМЕЛЬНОГО НАЛОГА С УЧЕТОМ ИСПОЛЬЗОВАНИЯ ЛЬГ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СУММЫ СРЕДСТВ, ВЫСВОБОЖДАЮЩИХСЯ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ЬГОТНОГО НАЛОГООБ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______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логовый (отчетный) 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69"/>
        <w:gridCol w:w="364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плательщик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земельного участка &lt;2&gt;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за отчетный       </w:t>
              <w:br/>
              <w:t xml:space="preserve">период (руб.) &lt;2&gt;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алоговой льготы за налоговый      </w:t>
              <w:br/>
              <w:t xml:space="preserve">период (руб.) &lt;2&gt;    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 за предыдущие     </w:t>
              <w:br/>
              <w:t xml:space="preserve">отчетные периоды, всего (руб.)           </w:t>
              <w:br/>
              <w:t xml:space="preserve">(строка 4.1 + строка 4.2)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вый квартал &lt;2&gt;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второй квартал &lt;2&gt;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овой льготы, остающейся       </w:t>
              <w:br/>
              <w:t xml:space="preserve">в распоряжении организации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(руб.) (строка 2)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оговый период (руб.)               </w:t>
              <w:br/>
              <w:t xml:space="preserve">(строка 3 + строка 4)        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расчет составляется с 1 января 2009 года организациями, претендующими на налоговую льготу по земельному налогу, установленную решением Совета депутатов городского поселения Дмитров Дмитров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оказатели, приводимые в расчете, должны соответствовать значениям показателей раздела 2 налогового расчета по авансовым платежам по земельному налогу, утвержденного приказом Министерства финансов Российской Федерации от 19.05.2005 N 66н, и раздела 2 налоговой декларации по земельному налогу, утвержденной приказом Министерства финансов Российской Федерации от 23.09.2005 N 124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1 приводится значение показателя, указанного по строке 010 раздела 2 соответствующей декларации за налоговый (отчетный)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2 приводится значение показателя налоговой декларации по земельному налогу, указанного по строке 270 раздела 2, заполняется при представлении настоящего расчета за налогов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троке 3 приводится значение показателя налогового расчета по авансовым платежам по земельному налогу за соответствующий отчетный период, указанного по строке 250 раздела 2, заполняется при предоставлении настоящего расчета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казатели, приводимые по строкам 4.1 и 4.2, заполняются при представлении настоящего расчета за 1 полугодие и 9 месяцев и должны соответствовать значениям показателей строки 250 раздела 2 налогового расчета по авансовым платежам по земельному налогу за указанные предыдущие отчетные пери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расшифровка подписи)               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6</Words>
  <Characters>4792</Characters>
  <CharactersWithSpaces>4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3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3:33:00Z</dcterms:modified>
  <cp:revision>2</cp:revision>
  <dc:subject>Расчет</dc:subject>
  <dc:title>Расчет земельного налога с учетом использования льгот и суммы средств, высвобождающихся в результате льготного налогообложения, заверенного уполномоченным органом местного самоуправления городского поселения Дмитров Дмитровского муниципального района Мо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