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Шату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6/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рган, уполномоченный испол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естный бюдж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 _______________ 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Дата составл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(высылки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Дата получения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ставится налоговым органом)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КПП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Идентификационный номер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налогоплательщика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ИНН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, тел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ЕМЕЛЬНОГО НАЛОГА С УЧЕТОМ ИСПОЛЬЗОВАНИЯ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СУММЫ СРЕДСТВ, ВЫСВОБОЖДАЮЩИХСЯ В РЕЗУЛЬТАТЕ ЛЬГО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ОБЛОЖЕНИЯ У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694"/>
        <w:gridCol w:w="162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кадастровой стоимости земли (руб.)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емельного налога, зачисляемого в местный        </w:t>
              <w:br/>
              <w:t xml:space="preserve">бюджет (%)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емельного налога, исчисленная за налоговый       </w:t>
              <w:br/>
              <w:t xml:space="preserve">(отчетный) период (руб.)                                </w:t>
              <w:br/>
              <w:t xml:space="preserve">(стр. 3 x стр. 4) : 100 : 4 x количество кварталов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за предыдущие     </w:t>
              <w:br/>
              <w:t xml:space="preserve">отчетные периоды, всего (руб.)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1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 квартал (руб.)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2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 квартал (руб.)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III квартал (руб.)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           </w:t>
              <w:br/>
              <w:t xml:space="preserve">(освобождения от уплаты налога), %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 (руб.)                           </w:t>
              <w:br/>
              <w:t xml:space="preserve">(стр. 5 x стр. 7) : 100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 с учетом использования налоговой           </w:t>
              <w:br/>
              <w:t xml:space="preserve">льготы (руб.)                                           </w:t>
              <w:br/>
              <w:t xml:space="preserve">стр. 5 - стр. 8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9 года юридическими лицами, претендующими на налоговые льготы, установленные решением Совета депутатов городского поселения Шатура "О земельном налог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32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 у юридических лиц на территории городского поселения Шатур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