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Решением Совета депутатов сельского поселения Аверкиевское Павлово-Посадского муниципального района МО от 14.11.2008 N 51/7, в данную форму, вступили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Аверкие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8.2008 N 34/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ешением Совета депутатов сель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еркиевское Павлово-Посадс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2008 N 51/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глава сельского поселения Аверкиевск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 _______________ 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Дата составления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(высылки)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├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Дата получения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ставится налоговым органом)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├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Идентификационный номер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алогоплательщика ИНН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├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КПП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├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ОКАТО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_____, тел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ЕМЕЛЬНОГО НАЛОГА С УЧЕТОМ ИСПОЛЬЗОВАНИЯ ЛЬГ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СУММЫ СРЕДСТВ, ВЫСВОБОЖДАЮЩИХСЯ В РЕЗУЛЬТАТЕ ЛЬГО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ЛОГООБЛОЖЕНИЯ У ЮРИДИЧЕСКИ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____________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логовый (отчетный)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694"/>
        <w:gridCol w:w="162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</w:t>
              <w:br/>
              <w:t>плательщик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земельного участка (кв. м)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дастровая стоимость земли (руб./кв. м)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кадастровой стоимости земли (руб.)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земельного налога (авансовых платежей)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емельного налога, исчисляемая за налоговый       </w:t>
              <w:br/>
              <w:t xml:space="preserve">период (руб.):                                          </w:t>
              <w:br/>
              <w:t xml:space="preserve">(стр. 3 x стр. 4) : 100 : 4 x количество кварталов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вансовых платежей, исчисленная за предыдущие     </w:t>
              <w:br/>
              <w:t xml:space="preserve">отчетные периоды, всего (руб.)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1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I квартал (руб.)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1 полугодие (руб.)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3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9 месяцев (руб.)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ая льгота в виде снижения суммы налога           </w:t>
              <w:br/>
              <w:t xml:space="preserve">(освобождения от уплаты налога) за истекшие отчетные    </w:t>
              <w:br/>
              <w:t xml:space="preserve">периоды (налоговый период)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бюджетного финансирования за отчетный (налоговый) </w:t>
              <w:br/>
              <w:t xml:space="preserve">период (руб.)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местного бюджета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финансирования из местного бюджета в общей </w:t>
              <w:br/>
              <w:t xml:space="preserve">сумме финансирования:                                   </w:t>
              <w:br/>
              <w:t xml:space="preserve">(стр. 9 : стр. 8 x 100), %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й расчет составляется отдельно по каждому земельному участку юридическими лицами, претендующими на налоговые льготы, установленные решением Совета депу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4</Characters>
  <CharactersWithSpaces>3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Органы местного самоуправления сельского поселения Аверкиевское Павлово-Посадского района (Московская область)</dc:creator>
  <dc:description/>
  <dc:language>en-US</dc:language>
  <cp:lastModifiedBy/>
  <dcterms:modified xsi:type="dcterms:W3CDTF">2011-10-30T13:33:00Z</dcterms:modified>
  <cp:revision>2</cp:revision>
  <dc:subject>Расчет</dc:subject>
  <dc:title>Расчет земельного налога с учетом использования льгот и суммы средств, высвобождающихся в результате льготного налогообложения у юридических лиц на территории сельского поселения Аверкиевское Павлово-Посадского муниципального района Московской области. Ф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