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авловский Поса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8 г. N 104/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ешением Совета депутатов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ский Посад Павлово-Посад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9 N 152/4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фамилия, 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составления (высылки)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олучения (ставится налоговым органом)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ИНН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АТО     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__, тел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ЧЕ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ЕМЕЛЬНОГО НАЛОГА С УЧЕТОМ ИСПОЛЬЗОВАНИЯ ЛЬГОТ И СУММЫ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СВОБОЖДАЮЩИХСЯ В РЕЗУЛЬТАТЕ ЛЬГОТНОГО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29"/>
        <w:gridCol w:w="162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</w:t>
              <w:br/>
              <w:t>плательщик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земельного участка (кв. м)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ая стоимость земли (руб./кв. м)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кадастровой стоимости земли (руб.)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емельного налога (авансовых платежей)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емельного налога, исчисляемая за налоговый период </w:t>
              <w:br/>
              <w:t xml:space="preserve">(руб.): (стр. 3 x стр. 4) / 100 / 4 x количество         </w:t>
              <w:br/>
              <w:t xml:space="preserve">кварталов   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  <w:br/>
              <w:br/>
              <w:br/>
              <w:t>6.1</w:t>
              <w:br/>
              <w:t>6.2</w:t>
              <w:br/>
              <w:t>6.3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авансовых платежей, исчисленная за предыдущие      </w:t>
              <w:br/>
              <w:t xml:space="preserve">отчетные периоды, всего (руб.)                           </w:t>
              <w:br/>
              <w:t xml:space="preserve">В том числе:                                             </w:t>
              <w:br/>
              <w:t xml:space="preserve">За I квартал (руб.)                                      </w:t>
              <w:br/>
              <w:t xml:space="preserve">За II квартал (руб.)                                     </w:t>
              <w:br/>
              <w:t xml:space="preserve">За III квартал (руб.)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ая льгота в виде снижения суммы налога            </w:t>
              <w:br/>
              <w:t xml:space="preserve">(освобождения от уплаты налога) за истекшие отчетные     </w:t>
              <w:br/>
              <w:t xml:space="preserve">периоды (налоговый период)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бюджетного финансирования за отчетный (налоговый)  </w:t>
              <w:br/>
              <w:t xml:space="preserve">период (руб.)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местного бюджета (руб.)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финансирования из местного бюджета в общей  </w:t>
              <w:br/>
              <w:t xml:space="preserve">сумме финансирования (стр. 9 / стр. 8 x 100), %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нный расчет составляется с 1 января 2009 года категориями налогоплательщиков - юридических лиц, претендующими на налоговые льготы, установленные Решением Совета депутатов городского поселения Павловский Посад от 29.05.2008 N 104/29 "О земельном налоге на территории городского поселения Павловский Посад Павлово-Посадского муниципального района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счете по всем приводимым показателям отражаются фактические данные за соответствующий налоговый (отчетный)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казатели, приводимые по строкам 1-3, должны соответствовать значениям показателей раздела 2 Налогового расчета по авансовым платежам по земельному налогу, утвержденного приказом Министерства финансов Российской Федерации от 19.05.2005 N 66н (ред. от 19.02.2007) "Об утверждении формы налогового расчета по авансовым платежам по земельному налогу и порядка его заполнения" (зарегистрирован в Министерстве юстиции Российской Федерации 06.06.2005 N 6692), и раздела 2 Налоговой декларации по земельному налогу, утвержденной приказом Министерства финансов Российской Федерации от 23.09.2005 N 124н (ред. от 29.03.2007) "Об утверждении формы налоговой декларации по земельному налогу и порядка ее заполнения" (зарегистрирован в Министерстве юстиции Российской Федерации 18.10.2005 N 7076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сумма значений строки 250 "Сумма исчисленного налога" раздела 2 Налоговой декларации по земельному налогу (заполняется только при представлении настоящего расчета за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сумма значений по строке 230 "Сумма исчисленного авансового платежа" раздела 2 Налогового расчета по авансовым платежам по земельному налогу (заполняется только при представлении настоящего расчета за отчетный пери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ока 3 заполняется только при представлении настоящего расчета за второй и третий кварталы;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фициальном тексте документа, видимо, допущена опечатка: имеются в виду строки 6.1 и 6.2, а не 3.1 и 3.2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1 приводится сумма значений по строке 230 "Сумма исчисленного авансового платежа" раздела 2 Налогового расчета по авансовым платежам по земельному налогу за первый квартал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.2 приводится сумма значений по строке 230 "Сумма исчисленного авансового платежа" раздела 2 Налогового расчета по авансовым платежам по земельному налогу за второй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й расчет представляется организациями ежеквартально в финансовый орган администрации городского поселения Павловский Посад для визирования не позднее срока, установленного для представления в налоговый орган Налогового расчета по авансовым платежам по земельному налогу за отчетный период и Налоговой декларации по земельному на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ервые экземпляры данного расчета, завизированные финансовым органом администрации городского поселения Павловский Посад, представляются в налоговый орган, вторые экземпляры остаются в администрации городского поселения Павловский Поса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анная форма расчета является документом, подтверждающим использование организацией налоговой льготы по земельному налог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9</Characters>
  <CharactersWithSpaces>5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ородского поселения Павловский Посад Павлово-Посад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 у юридических лиц в городском поселении Павловский Посад Павлово-Посадского муниципального района Московской области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