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6/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9.2007 N 6/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рган,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полнять мест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ый орга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Дата составл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высылки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ата получ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ставится налоговым органом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КПП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Идентификационный номер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логоплательщик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ИНН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, тел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УММЫ 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ОБЛОЖЕНИЯ, У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021"/>
        <w:gridCol w:w="1755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&lt;2&gt;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</w:t>
              <w:br/>
              <w:t xml:space="preserve">плательщик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в местный   </w:t>
              <w:br/>
              <w:t xml:space="preserve">бюджет (%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</w:t>
              <w:br/>
              <w:t xml:space="preserve">период (руб.)                                      </w:t>
              <w:br/>
              <w:t xml:space="preserve">(стр. 3 x стр. 4) : 100 : 4 x количество квартал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ых платежей, исчисленная за предыдущие</w:t>
              <w:br/>
              <w:t xml:space="preserve">отчетные периоды, всего (руб.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олугодие (руб.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9 месяцев (руб.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</w:t>
              <w:br/>
              <w:t xml:space="preserve">(освобождения от уплаты налога), %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(руб.)                      </w:t>
              <w:br/>
              <w:t xml:space="preserve">(стр. 5 x стр. 7) : 100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с учетом использования налоговой      </w:t>
              <w:br/>
              <w:t xml:space="preserve">льготы (руб.)                                      </w:t>
              <w:br/>
              <w:t xml:space="preserve">стр. 5 - стр. 8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8 года юридическими лицами, претендующими на налоговые льготы, установленные решением Совета депутатов Шатурского муниципального района "О земельном н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налоговый (отчетный) период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, у юридических лиц на территории Шатур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