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Большие Дворы Павлово-Посадского муниципального района МО от 10.11.2009 N 8/2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Большие Дво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ноября 2009 г. N 8/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, исполняющий местный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 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налоговый орга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ысы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луч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авится налоговы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а (ИНН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налогоплательщи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 (исполнитель) ________________, тел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ЕМЕЛЬНОГО НАЛОГА С УЧЕТОМ ИСПОЛЬЗОВАНИЯ ЛЬГОТ И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РЕДСТВ, ВЫСВОБОЖДАЮЩИХСЯ В РЕЗУЛЬТАТЕ ЛЬГ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ОБЛОЖЕНИЯ У ЮРИД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694"/>
        <w:gridCol w:w="162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плательщик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земельного участка (кв. м)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ая стоимость земли (руб./кв. м)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кадастровая стоимость участка (руб.)          </w:t>
              <w:br/>
              <w:t xml:space="preserve">(пп. 1 x пп. 2)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земельного налога, зачисляемого в местный бюджет </w:t>
              <w:br/>
              <w:t xml:space="preserve">(%) 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емельного налога, исчисленная за налоговый       </w:t>
              <w:br/>
              <w:t xml:space="preserve">(отчетный) период (руб.)                                </w:t>
              <w:br/>
              <w:t xml:space="preserve">(пп. 3 x пп. 4) : 100 : 4 x количество кварталов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овых платежей, исчисленная за предыдущие     </w:t>
              <w:br/>
              <w:t xml:space="preserve">отчетные периоды, всего (руб.)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I квартал (руб.)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II квартал (руб.)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3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III квартал (руб.)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льгота в виде снижения суммы налога           </w:t>
              <w:br/>
              <w:t xml:space="preserve">(освобождения от уплаты налога), %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овой льготы (руб.) (пп. 5 x пп. 7) : 100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с учетом использования налоговой льготы    </w:t>
              <w:br/>
              <w:t xml:space="preserve">(руб.) (пп. 5 - пп. 8)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юридическими лицами, претендующими на налоговые льг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8</Characters>
  <CharactersWithSpaces>2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городского поселения Большие Дворы Павлово-Посад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емельного налога с учетом использования льгот и суммы средств, высвобождающихся в результате льготного налогообложения у юридических лиц на территории городского поселения Большие Дворы Павло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