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Кузнец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июля 2008 г. N 86/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, уполномоченный ис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ест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 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ый орг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ата составл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высылки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получения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ставится налоговым органом)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КПП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дентификационный номе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ИНН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логоплатель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,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УММЫ СРЕДСТВ, ВЫСВОБОЖДАЮЩИХСЯ В РЕЗУЛЬТАТЕ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ОГООБЛОЖЕНИЯ У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емельного налога, зачисляемого                  </w:t>
              <w:br/>
              <w:t xml:space="preserve">в местный бюджет (%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енная за налоговый       </w:t>
              <w:br/>
              <w:t xml:space="preserve">(отчетный) период (руб.):                               </w:t>
              <w:br/>
              <w:t xml:space="preserve">(стр. 3 x стр. 4) : 100 : 4 x количество квартало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                  </w:t>
              <w:br/>
              <w:t xml:space="preserve">за предыдущие отчетные периоды, всего (руб.)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 квартал (руб.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I квартал (руб.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</w:t>
              <w:br/>
              <w:t xml:space="preserve">(освобождения от уплаты налога), %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 (руб.):                          </w:t>
              <w:br/>
              <w:t xml:space="preserve">(стр. 5 x стр. 7) : 100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с учетом использования налоговой           </w:t>
              <w:br/>
              <w:t xml:space="preserve">льготы (руб.):                                          </w:t>
              <w:br/>
              <w:t xml:space="preserve">стр. 5 - стр. 8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9 года юридическими лицами, претендующими на налоговые льготы, установленные решением Совета депутатов сельского поселения Кузнецовское "О земельном н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сельского поселения Кузнецовское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 у юридических лиц на территории сельского поселения Кузнецовское Павлово-Посадского муниципального района Московской области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