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Улит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сентября 2008 г. N 2/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сель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итинское Павло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8 N 3/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а сельского поселения Улит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логовый орга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Дата составл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высылки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получения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(ставится налоговым органом)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дентификационный номер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логоплательщика ИНН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КПП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ОКАТО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логоплатель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(исполнитель)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СУММЫ СРЕДСТВ, ВЫСВОБОЖДАЮЩИХСЯ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ЬГОТНОГО НАЛОГООБЛОЖЕНИЯ, У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                                  │По данным плательщ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Размер земельного участка (кв. м)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Кадастровая стоимость земли (руб./кв. м)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Сумма кадастровой стоимости земли (руб.)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Ставка земельного налога (авансовых платежей)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Сумма земельного налога, исчисляемая за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логовый период (руб.):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. 3 x стр. 4) / 100 / 4 x количество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рталов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Сумма авансовых платежей, исчисленная за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ыдущие отчетные периоды, всего (руб.),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 │За I квартал (руб.)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 │За 1 полугодие (руб.)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3 │За 9 месяцев (руб.)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Налоговая льгота в виде снижения суммы налога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освобождения от уплаты налога) за истекшие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ые периоды (налоговый период)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Сумма бюджетного финансирования за отчетный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налоговый) период (руб.)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Из местного бюджета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Удельный вес финансирования из местного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юджета в общей сумме финансирования: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. 9 / стр. 8 x 100), %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ый расчет составляется отдельно по каждому земельному участку юридическими лицами, претендующими на налоговые льготы, установленные решением Совета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: 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: 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1</Words>
  <Characters>5963</Characters>
  <CharactersWithSpaces>5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сельского поселения Улитинское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"Расчет земельного налога с учетом использования льгот и суммы средств, высвобождающихся в результате льготного налогообложения, у юридических лиц на территории сельского поселения Улитинское Павлово-Посадского муниципального района Московской области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