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Павловский Пос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я 2009 г. N 5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министрации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авловский Поса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_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674"/>
      </w:tblGrid>
      <w:tr>
        <w:trPr>
          <w:trHeight w:val="24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логовый орган _____________________________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ы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составления (высылки)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лучения (ставится налоговым органом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   номер   налогоплательщика</w:t>
              <w:br/>
              <w:t xml:space="preserve">(ИНН)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АТО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налогоплательщик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 (исполнитель) _________________, тел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НАЛОГА С УЧЕТОМ ИСПОЛЬЗОВАНИЯ ЛЬГОТ И СУ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, ВЫСВОБОЖДАЮЩИХСЯ В РЕЗУЛЬТАТЕ ЛЬГО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ОБЛОЖЕНИЯ, У ЮРИДИЧЕСКИ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_ 200 __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694"/>
        <w:gridCol w:w="162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плательщик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земельного участка (кв. м)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ая стоимость земли (руб./кв. м)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кадастровой стоимости земли (руб.)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земельного налога (авансовых платежей)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емельного налога, исчисляемая за налоговый период</w:t>
              <w:br/>
              <w:t xml:space="preserve">(руб.) (стр. 3 x стр. 4) / 100 / 4 x количество         </w:t>
              <w:br/>
              <w:t xml:space="preserve">кварталов)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овых платежей, исчисленная за предыдущие     </w:t>
              <w:br/>
              <w:t xml:space="preserve">отчетные периоды, всего (руб.)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I квартал (руб.)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II квартал (руб.)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III квартал (руб.)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льгота в виде снижения суммы налога           </w:t>
              <w:br/>
              <w:t xml:space="preserve">(освобождения от уплаты налога) за истекшие отчетные    </w:t>
              <w:br/>
              <w:t xml:space="preserve">периоды (налоговый период)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бюджетного финансирования за отчетный (налоговый) </w:t>
              <w:br/>
              <w:t xml:space="preserve">период (руб.)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местного бюджета (руб.)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финансирования из местного бюджета в общей </w:t>
              <w:br/>
              <w:t xml:space="preserve">сумме финансирования (стр. 9 / стр. 8 x 100), %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1. Данный расчет составляется с 1 января 2009 года юридическими лицами, претендующими на налоговые льгот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6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городского поселения Павловский Посад Павлово-Посад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емельного налога с учетом использования льгот и суммы средств, высвобождающихся в результате льготного налогообложения, у юридических лиц городского поселения Павловский Посад Павлово-Посадского муниципального района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