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октября 2007 г. N 1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чальник финансового управлени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ен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составления (высылки)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олучения (ставится налоговым органом)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ИНН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ПП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КАТО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, тел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ЧЕ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ЕМЕЛЬНОГО НАЛОГА С УЧЕТОМ ИСПОЛЬЗОВА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СВОБОЖДАЮЩИХСЯ В РЕЗУЛЬТАТЕ ЛЬГОТНОГО НАЛОГООБ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____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Показатели                                        │По да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│платель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Размер земельного участка (кв. м)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Кадастровая стоимость земли (руб./кв. м)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Сумма кадастровой стоимости земли (руб.)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Ставка земельного налога (авансовых платежей)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Сумма земельного налога, исчисляемая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 налоговый период (руб.):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тр. 3 x стр. 4) / 100 / 4 x количество кварталов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Сумма авансовых платежей, исчисленная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 предыдущие отчетные периоды, всего (руб.)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│За I квартал (руб.)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│За II квартал (руб.)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│За III квартал (руб.)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Налоговая льгота в виде снижения суммы налога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освобождения от уплаты налога) за истекшие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тные периоды (налоговый период)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Сумма бюджетного финансирования за отчетный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налоговый) период (руб.)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Из местного бюджета (руб.)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Удельный вес финансирования из местного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юджета в общей сумме финансирования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тр. 9 / стр. 8 x 100), %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й расчет составляется отдельно по каждому земельному участку юридическими лицами, претендующими на налоговые льготы, установленные решением Совета депутатов Ленинского муниципального района "Об установлении земельного налога на 2008 год" от 19.09.2007 N 3/6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</Words>
  <Characters>4994</Characters>
  <CharactersWithSpaces>4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Органы местного самоуправления Ленинского района (Московская область)</dc:creator>
  <dc:description/>
  <dc:language>en-US</dc:language>
  <cp:lastModifiedBy/>
  <dcterms:modified xsi:type="dcterms:W3CDTF">2011-10-30T13:33:00Z</dcterms:modified>
  <cp:revision>2</cp:revision>
  <dc:subject>Расчет</dc:subject>
  <dc:title>Расчет земельного налога с учетом использования льгот и суммы средств, высвобождающихся в результате льготного налогообложения, у юридических лиц Ленинского муниципального района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