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Протвин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0.2005 N 70/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ешением Совета депутатов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вино МО от 31.03.2008 N 306/4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отвинское финанс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равление 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МРИ ФНС России N 11 по Московской област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Дата составления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(высылки)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├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Дата получения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ставится налоговым органом)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├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КПП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├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дентификационный номер налогоплательщика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ИНН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 ___________________, тел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ЕМЕЛЬНОГО НАЛОГА С УЧЕТОМ ИСПОЛЬЗОВАНИЯ ЛЬГОТЫ И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РЕДСТВ, ВЫСВОБОЖДАЮЩИХСЯ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_______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ая база для исчисления налога по льготируемым земельным участкам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────────────┬───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дастровый номер │Кадастровая       │Налоговая         │Сумма земе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ельного участка│стоимость         │ставка в %        │налог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земельного участка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┼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│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┴──────────────────┴────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Итого сумма земельного налога по льготируемым участка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┬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Показатели                                     │По данным  │По да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│плательщика│налог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│           │</w:t>
      </w:r>
      <w:r>
        <w:rPr/>
        <w:t>инспе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Налоговая льгота в виде снижения суммы налога, │100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%  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Сумма налоговой льготы, остающейся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распоряжении организации: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</w:t>
      </w:r>
      <w:r>
        <w:rPr/>
        <w:t>стр. 1 x стр. 2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</w:t>
      </w:r>
      <w:r>
        <w:rPr/>
        <w:t>---------------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</w:t>
      </w:r>
      <w:r>
        <w:rPr/>
        <w:t>100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 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 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7</Words>
  <Characters>5400</Characters>
  <CharactersWithSpaces>4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13:33:00Z</dcterms:modified>
  <cp:revision>2</cp:revision>
  <dc:subject>Расчет</dc:subject>
  <dc:title>Расчет земельного налога с учетом использования льготы и суммы средств, высвобождающихся в результате льготного налогообложения в г.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