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сельского поселения Рахмановское Павлово-Посадского муниципального района МО от 15.09.2008 N 73/27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Рахма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8 г. N 73/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лава сельского поселения Рахманов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 _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налоговый орг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ы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вится налогов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(ИНН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,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ЕМЕЛЬНОГО НАЛОГА С УЧЕТОМ ИСПОЛЬЗОВАНИЯ ЛЬГОТ И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, ВЫСВОБОЖДАЮЩИХСЯ В РЕЗУЛЬТАТЕ ЛЬГ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ОБЛОЖЕНИЯ У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кадастровая стоимость участка (руб.)          </w:t>
              <w:br/>
              <w:t xml:space="preserve">(п/п 1 x п/п 2)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емельного налога, зачисляемого в местный бюджет </w:t>
              <w:br/>
              <w:t xml:space="preserve">(%)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емельного налога, исчисленная за налоговый       </w:t>
              <w:br/>
              <w:t xml:space="preserve">(отчетный) период (руб.)                                </w:t>
              <w:br/>
              <w:t xml:space="preserve">(п/п 3 x п/п 4) : 100 : 4 x количество квартало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за предыдущие     </w:t>
              <w:br/>
              <w:t xml:space="preserve">отчетные периоды, всего (руб.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 квартал (руб.)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 квартал (руб.)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I квартал (руб.)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           </w:t>
              <w:br/>
              <w:t xml:space="preserve">(освобождения от уплаты налога), %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 (руб.) (п/п 5 x п/п 7) : 10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с учетом использования налоговой льготы    </w:t>
              <w:br/>
              <w:t xml:space="preserve">(руб.) (п/п 5 - п/п 8)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анный  расчет  составляется  с  1  января  2009 года 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, претендующими на налоговые льг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4</Characters>
  <CharactersWithSpaces>3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сельского поселения Рахмановское Павлово-Посад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на территории сельского поселения Рахмановское Павлово-Посадского муниципального района с учетом использования льгот и суммы средств, высвобождающихся в результате льготного налогообложения у юридических лиц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