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ставления 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троительстве объект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ТНЫЙ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ТРАТ НА СОДЕРЖАНИЕ ЭКСПЛУАТАЦИОНН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ЕРИОД ПУСКОНАЛАД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го персонала 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ых работ _________________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уровне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485"/>
        <w:gridCol w:w="1080"/>
        <w:gridCol w:w="1080"/>
        <w:gridCol w:w="134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фессий и </w:t>
              <w:br/>
              <w:t xml:space="preserve">должностей, </w:t>
              <w:br/>
              <w:t xml:space="preserve">категория  </w:t>
              <w:br/>
              <w:t xml:space="preserve">или разряд </w:t>
              <w:br/>
              <w:t xml:space="preserve">работник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ни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рабочих   </w:t>
              <w:br/>
              <w:t xml:space="preserve">дней      </w:t>
              <w:br/>
              <w:t>(часов) на</w:t>
              <w:br/>
              <w:t xml:space="preserve">период    </w:t>
              <w:br/>
              <w:t>пусконала-</w:t>
              <w:br/>
              <w:t xml:space="preserve">дочных    </w:t>
              <w:br/>
              <w:t xml:space="preserve">рабо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труда, </w:t>
              <w:br/>
              <w:t xml:space="preserve">чел.-  </w:t>
              <w:br/>
              <w:t xml:space="preserve">дни    </w:t>
              <w:br/>
              <w:t xml:space="preserve">(чел.- </w:t>
              <w:br/>
              <w:t xml:space="preserve">ч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вная</w:t>
              <w:br/>
              <w:t xml:space="preserve">(часо- </w:t>
              <w:br/>
              <w:t xml:space="preserve">вая)   </w:t>
              <w:br/>
              <w:t xml:space="preserve">ставка </w:t>
              <w:br/>
              <w:t xml:space="preserve">по     </w:t>
              <w:br/>
              <w:t xml:space="preserve">тарифу </w:t>
              <w:br/>
              <w:t xml:space="preserve">или    </w:t>
              <w:br/>
              <w:t>окладу,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одержа- </w:t>
              <w:br/>
              <w:t>ния, руб.</w:t>
              <w:br/>
              <w:t xml:space="preserve">(гр. 6 х </w:t>
              <w:br/>
              <w:t xml:space="preserve">гр. 5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ОАО «Российские железные дороги»</dc:creator>
  <dc:description/>
  <dc:language>en-US</dc:language>
  <cp:lastModifiedBy/>
  <dcterms:modified xsi:type="dcterms:W3CDTF">2011-10-30T16:02:00Z</dcterms:modified>
  <cp:revision>2</cp:revision>
  <dc:subject>Расчет</dc:subject>
  <dc:title>Сметный расчет затрат на содержание эксплуатационного персонала в период пусконаладочных работ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