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Постановлением Госкомстата РФ от 13.02.2001 N 14, в которых приведена данная форма, введены в действие с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потребления основного капита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ке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Е АНАЛИТИЧЕСКИЕ ТАБЛИЦЫ ДЛЯ РА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ЛЕНИЯ ОСНОВНОГО КАПИТАЛА ЗА __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. N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ИМОСТИ ОСНОВНЫХ ФОНДОВ В СООТВЕ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КЛАССИФИКАЦИЕЙ АКТИВОВ СНС В ФАКТИЧЕСКИХ ЦЕН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лн. руб.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1755"/>
        <w:gridCol w:w="1351"/>
        <w:gridCol w:w="1349"/>
        <w:gridCol w:w="1080"/>
        <w:gridCol w:w="810"/>
      </w:tblGrid>
      <w:tr>
        <w:trPr>
          <w:trHeight w:val="600" w:hRule="atLeast"/>
          <w:cantSplit w:val="true"/>
        </w:trPr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</w:t>
              <w:br/>
              <w:t xml:space="preserve">среднегодо- </w:t>
              <w:br/>
              <w:t>вых основных</w:t>
              <w:br/>
              <w:t xml:space="preserve">фондов в    </w:t>
              <w:br/>
              <w:t xml:space="preserve">среднегодо- </w:t>
              <w:br/>
              <w:t xml:space="preserve">вых ценах   </w:t>
              <w:br/>
              <w:t xml:space="preserve">текущего    </w:t>
              <w:br/>
              <w:t>года (баланс</w:t>
              <w:br/>
              <w:t xml:space="preserve">основного   </w:t>
              <w:br/>
              <w:t xml:space="preserve">капитала    </w:t>
              <w:br/>
              <w:t xml:space="preserve">в среднего- </w:t>
              <w:br/>
              <w:t xml:space="preserve">годовых     </w:t>
              <w:br/>
              <w:t xml:space="preserve">ценах,      </w:t>
              <w:br/>
              <w:t xml:space="preserve">гр. 1)     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вершенное строительство зда- </w:t>
              <w:br/>
              <w:t>ний и сооружений, предназначенных</w:t>
              <w:br/>
              <w:t xml:space="preserve">для собственного использования   </w:t>
              <w:br/>
              <w:t xml:space="preserve">или оплаченных заказчиком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факти- </w:t>
              <w:br/>
              <w:t xml:space="preserve">ческих   </w:t>
              <w:br/>
              <w:t xml:space="preserve">ценах,   </w:t>
              <w:br/>
              <w:t>Ф. N   11</w:t>
              <w:br/>
              <w:t xml:space="preserve">стр. 88, </w:t>
              <w:br/>
              <w:t xml:space="preserve">(гр. 4 + </w:t>
              <w:br/>
              <w:t xml:space="preserve">гр. 6) / </w:t>
              <w:br/>
              <w:t xml:space="preserve">2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 досчета</w:t>
              <w:br/>
              <w:t xml:space="preserve">(таб. 1, </w:t>
              <w:br/>
              <w:t xml:space="preserve">гр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u (гр.</w:t>
              <w:br/>
              <w:t xml:space="preserve">1 ба-  </w:t>
              <w:br/>
              <w:t xml:space="preserve">ланса  </w:t>
              <w:br/>
              <w:t xml:space="preserve">основ- </w:t>
              <w:br/>
              <w:t xml:space="preserve">ных    </w:t>
              <w:br/>
              <w:t xml:space="preserve">фондов </w:t>
              <w:br/>
              <w:t xml:space="preserve">по     </w:t>
              <w:br/>
              <w:t xml:space="preserve">полной </w:t>
              <w:br/>
              <w:t xml:space="preserve">стои-  </w:t>
              <w:br/>
              <w:t xml:space="preserve">мости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. 2</w:t>
              <w:br/>
              <w:t xml:space="preserve">х  </w:t>
              <w:br/>
              <w:t>гр. 3</w:t>
              <w:br/>
              <w:t xml:space="preserve">х  </w:t>
              <w:br/>
              <w:t>гр. 4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 по  отраслям,</w:t>
              <w:br/>
              <w:t xml:space="preserve">производящим         </w:t>
              <w:br/>
              <w:t xml:space="preserve">продукцию            </w:t>
              <w:br/>
              <w:t xml:space="preserve">Промышленность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ское    хозяйство</w:t>
              <w:br/>
              <w:t xml:space="preserve">(без обслуживания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ое хозяйство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          виды</w:t>
              <w:br/>
              <w:t>деятельности    сферы</w:t>
              <w:br/>
              <w:t xml:space="preserve">материального        </w:t>
              <w:br/>
              <w:t xml:space="preserve">производства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расли,  оказывающие</w:t>
              <w:br/>
              <w:t xml:space="preserve">услуги               </w:t>
              <w:br/>
              <w:t xml:space="preserve">Обслуживание         </w:t>
              <w:br/>
              <w:t xml:space="preserve">сельского хозяйств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язь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рговля            и</w:t>
              <w:br/>
              <w:t xml:space="preserve">общественное питание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ьно         -</w:t>
              <w:br/>
              <w:t>техническое снабжение</w:t>
              <w:br/>
              <w:t xml:space="preserve">и сбыт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товки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формационно       -</w:t>
              <w:br/>
              <w:t xml:space="preserve">вычислительное       </w:t>
              <w:br/>
              <w:t xml:space="preserve">обслуживание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ции с недвижимым</w:t>
              <w:br/>
              <w:t xml:space="preserve">имуществом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   коммерческая</w:t>
              <w:br/>
              <w:t>деятельность       по</w:t>
              <w:br/>
              <w:t xml:space="preserve">обеспечению          </w:t>
              <w:br/>
              <w:t xml:space="preserve">функционирования     </w:t>
              <w:br/>
              <w:t xml:space="preserve">рынка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еология и   разведка</w:t>
              <w:br/>
              <w:t>недр, геодезическая и</w:t>
              <w:br/>
              <w:t xml:space="preserve">гидрометеорологичес- </w:t>
              <w:br/>
              <w:t xml:space="preserve">кая службы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ищное хозяйство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унальное         </w:t>
              <w:br/>
              <w:t xml:space="preserve">хозяйство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оизводственные   </w:t>
              <w:br/>
              <w:t>виды         бытового</w:t>
              <w:br/>
              <w:t xml:space="preserve">обслуживания         </w:t>
              <w:br/>
              <w:t xml:space="preserve">населения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дравоохранения,     </w:t>
              <w:br/>
              <w:t>физическая культура и</w:t>
              <w:br/>
              <w:t xml:space="preserve">социальное           </w:t>
              <w:br/>
              <w:t xml:space="preserve">обеспечение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одное образование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льтура и искусств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ука и       научное</w:t>
              <w:br/>
              <w:t xml:space="preserve">обслуживание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ы,      кредит,</w:t>
              <w:br/>
              <w:t xml:space="preserve">страхование,         </w:t>
              <w:br/>
              <w:t xml:space="preserve">пенсионное           </w:t>
              <w:br/>
              <w:t xml:space="preserve">обеспечение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ственные         </w:t>
              <w:br/>
              <w:t xml:space="preserve">объединения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.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долже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216"/>
        <w:gridCol w:w="1215"/>
        <w:gridCol w:w="944"/>
        <w:gridCol w:w="1351"/>
        <w:gridCol w:w="1079"/>
        <w:gridCol w:w="1216"/>
        <w:gridCol w:w="944"/>
      </w:tblGrid>
      <w:tr>
        <w:trPr>
          <w:trHeight w:val="720" w:hRule="atLeast"/>
          <w:cantSplit w:val="true"/>
        </w:trPr>
        <w:tc>
          <w:tcPr>
            <w:tcW w:w="4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авершенное производство обо-   </w:t>
              <w:br/>
              <w:t xml:space="preserve">рудования (при длительном цикле   </w:t>
              <w:br/>
              <w:t xml:space="preserve">производства), оплаченное заказ-  </w:t>
              <w:br/>
              <w:t xml:space="preserve">чиком или произведенное для соб-  </w:t>
              <w:br/>
              <w:t xml:space="preserve">ственного использования          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, предназначенное к </w:t>
              <w:br/>
              <w:t xml:space="preserve">установке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факти- </w:t>
              <w:br/>
              <w:t xml:space="preserve">ческих   </w:t>
              <w:br/>
              <w:t xml:space="preserve">ценах,   </w:t>
              <w:br/>
              <w:t>ф. N   11</w:t>
              <w:br/>
              <w:t xml:space="preserve">стр. 86, </w:t>
              <w:br/>
              <w:t xml:space="preserve">(гр. 4 + </w:t>
              <w:br/>
              <w:t xml:space="preserve">гр. 6) / </w:t>
              <w:br/>
              <w:t xml:space="preserve">2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дос-  </w:t>
              <w:br/>
              <w:t xml:space="preserve">чета    </w:t>
              <w:br/>
              <w:t xml:space="preserve">(таб.   </w:t>
              <w:br/>
              <w:t xml:space="preserve">1,      </w:t>
              <w:br/>
              <w:t xml:space="preserve">гр. 3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u (гр. </w:t>
              <w:br/>
              <w:t>4, табл.</w:t>
              <w:br/>
              <w:t xml:space="preserve">2)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6 </w:t>
              <w:br/>
              <w:t xml:space="preserve">х гр. </w:t>
              <w:br/>
              <w:t xml:space="preserve">7 х   </w:t>
              <w:br/>
              <w:t xml:space="preserve">гр. 8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факти- </w:t>
              <w:br/>
              <w:t xml:space="preserve">ческих   </w:t>
              <w:br/>
              <w:t xml:space="preserve">ценах,   </w:t>
              <w:br/>
              <w:t>ф. N   11</w:t>
              <w:br/>
              <w:t xml:space="preserve">стр. 85, </w:t>
              <w:br/>
              <w:t xml:space="preserve">(гр. 4 + </w:t>
              <w:br/>
              <w:t xml:space="preserve">гр. 6) / </w:t>
              <w:br/>
              <w:t xml:space="preserve">2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дос- </w:t>
              <w:br/>
              <w:t xml:space="preserve">чета   </w:t>
              <w:br/>
              <w:t xml:space="preserve">(таб.  </w:t>
              <w:br/>
              <w:t xml:space="preserve">1,     </w:t>
              <w:br/>
              <w:t xml:space="preserve">гр. 3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u (гр. </w:t>
              <w:br/>
              <w:t>4, табл.</w:t>
              <w:br/>
              <w:t xml:space="preserve">2)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  </w:t>
              <w:br/>
              <w:t xml:space="preserve">10 х  </w:t>
              <w:br/>
              <w:t xml:space="preserve">гр.   </w:t>
              <w:br/>
              <w:t xml:space="preserve">11 х  </w:t>
              <w:br/>
              <w:t xml:space="preserve">гр.   </w:t>
              <w:br/>
              <w:t xml:space="preserve">12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.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долже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19"/>
        <w:gridCol w:w="3916"/>
        <w:gridCol w:w="1754"/>
      </w:tblGrid>
      <w:tr>
        <w:trPr>
          <w:trHeight w:val="480" w:hRule="atLeast"/>
          <w:cantSplit w:val="true"/>
        </w:trPr>
        <w:tc>
          <w:tcPr>
            <w:tcW w:w="9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т - молодняк, выращиваемый для производства продукции животновод-</w:t>
              <w:br/>
              <w:t xml:space="preserve">ства (без убоя), племенных целей, как тягловую силу, для спорта и   </w:t>
              <w:br/>
              <w:t xml:space="preserve">развлечений          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фактических </w:t>
              <w:br/>
              <w:t xml:space="preserve">ценах,        </w:t>
              <w:br/>
              <w:t xml:space="preserve">ф. N   11     </w:t>
              <w:br/>
              <w:t xml:space="preserve">стр. 86, (гр. </w:t>
              <w:br/>
              <w:t>4 + гр. 6) / 2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досчета </w:t>
              <w:br/>
              <w:t xml:space="preserve">(таб. 1,  </w:t>
              <w:br/>
              <w:t xml:space="preserve">гр. 3)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u (гр. 1 баланса основного </w:t>
              <w:br/>
              <w:t xml:space="preserve">капитала в среднегодовых    </w:t>
              <w:br/>
              <w:t>ценах, стр. 5 / гр. 1 стр. 5</w:t>
              <w:br/>
              <w:t xml:space="preserve">баланса основного капитала  </w:t>
              <w:br/>
              <w:t xml:space="preserve">по полной балансовой стои-  </w:t>
              <w:br/>
              <w:t xml:space="preserve">мости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14 х  </w:t>
              <w:br/>
              <w:t xml:space="preserve">гр. 15 х  </w:t>
              <w:br/>
              <w:t xml:space="preserve">гр. 16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.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конча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296"/>
        <w:gridCol w:w="3239"/>
        <w:gridCol w:w="2295"/>
      </w:tblGrid>
      <w:tr>
        <w:trPr>
          <w:trHeight w:val="72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лики, птица, рыба и   </w:t>
              <w:br/>
              <w:t xml:space="preserve">пчелы, выращиваемые для  </w:t>
              <w:br/>
              <w:t xml:space="preserve">производства продукции   </w:t>
              <w:br/>
              <w:t xml:space="preserve">(без убоя), племенных и  </w:t>
              <w:br/>
              <w:t xml:space="preserve">других целей        </w:t>
            </w:r>
          </w:p>
        </w:tc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ноголетние насаждения,</w:t>
              <w:br/>
              <w:t>не достигшие плодонося-</w:t>
              <w:br/>
              <w:t xml:space="preserve">щего возраста, выращи- </w:t>
              <w:br/>
              <w:t xml:space="preserve">ваемые для получения   </w:t>
              <w:br/>
              <w:t xml:space="preserve">соответствующих видов  </w:t>
              <w:br/>
              <w:t xml:space="preserve">продукции, Ф. N   11   </w:t>
              <w:br/>
              <w:t xml:space="preserve">стр. 102, (гр. 3 +     </w:t>
              <w:br/>
              <w:t xml:space="preserve">гр. 5) / 2      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средне-   </w:t>
              <w:br/>
              <w:t>годовых основных</w:t>
              <w:br/>
              <w:t>фондов в средне-</w:t>
              <w:br/>
              <w:t xml:space="preserve">годовых ценах   </w:t>
              <w:br/>
              <w:t>(гр. 1 + гр. 5 +</w:t>
              <w:br/>
              <w:t>гр. 9 + гр. 13 +</w:t>
              <w:br/>
              <w:t xml:space="preserve">гр.17 + гр. 19. </w:t>
              <w:br/>
              <w:t xml:space="preserve">+ гр. 20)   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 N   11 </w:t>
              <w:br/>
              <w:t xml:space="preserve">стр. 101, </w:t>
              <w:br/>
              <w:t xml:space="preserve">(гр. 4 +  </w:t>
              <w:br/>
              <w:t>гр. 6) / 2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18 х гр. 15 </w:t>
            </w:r>
          </w:p>
        </w:tc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3</Words>
  <Characters>4438</Characters>
  <CharactersWithSpaces>3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8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5:38:00Z</dcterms:modified>
  <cp:revision>2</cp:revision>
  <dc:subject>Расчет</dc:subject>
  <dc:title>Сводные аналитические таблицы для расчета потребления основного капитала. расчет стоимости основных фондов в соответствии с классификацией активов СНС в фактических ценах (таблица 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