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остановлением Госкомстата РФ от 13.02.2001 N 14, в которых приведена данная форма, введены в действие с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ления основного капит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к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АНАЛИТИЧЕСКИЕ ТАБЛИЦЫ ДЛЯ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ОСНОВНОГО КАПИТАЛА З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И ГОДОВОГО ПОТРЕБЛЕНИЯ ОСНОВНОГО КАПИТ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890"/>
        <w:gridCol w:w="1621"/>
        <w:gridCol w:w="1485"/>
        <w:gridCol w:w="1350"/>
      </w:tblGrid>
      <w:tr>
        <w:trPr>
          <w:trHeight w:val="14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мор-  </w:t>
              <w:br/>
              <w:t xml:space="preserve">тизации,     </w:t>
              <w:br/>
              <w:t xml:space="preserve">начисленной  </w:t>
              <w:br/>
              <w:t xml:space="preserve">за год, ф.   </w:t>
              <w:br/>
              <w:t>N   11, разд.</w:t>
              <w:br/>
              <w:t xml:space="preserve">III, стр.    </w:t>
              <w:br/>
              <w:t xml:space="preserve">69, гр. 5 +  </w:t>
              <w:br/>
              <w:t xml:space="preserve">гр. 6,       </w:t>
              <w:br/>
              <w:t xml:space="preserve">млн. руб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сновных  </w:t>
              <w:br/>
              <w:t xml:space="preserve">фондов на </w:t>
              <w:br/>
              <w:t xml:space="preserve">конец   </w:t>
              <w:br/>
              <w:t xml:space="preserve">года,   </w:t>
              <w:br/>
              <w:t xml:space="preserve">ф. N   11, </w:t>
              <w:br/>
              <w:t xml:space="preserve">стр. 03, + </w:t>
              <w:br/>
              <w:t xml:space="preserve">гр. 9,   </w:t>
              <w:br/>
              <w:t xml:space="preserve">млн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сновных  </w:t>
              <w:br/>
              <w:t>фондов, по</w:t>
              <w:br/>
              <w:t xml:space="preserve">которым   </w:t>
              <w:br/>
              <w:t xml:space="preserve">амортиза- </w:t>
              <w:br/>
              <w:t>ция не на-</w:t>
              <w:br/>
              <w:t xml:space="preserve">числяется </w:t>
              <w:br/>
              <w:t>ф. N   11,</w:t>
              <w:br/>
              <w:t xml:space="preserve">стр. 69,  </w:t>
              <w:br/>
              <w:t xml:space="preserve">гр. 3,    </w:t>
              <w:br/>
              <w:t xml:space="preserve">млн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основных </w:t>
              <w:br/>
              <w:t xml:space="preserve">фондов,  </w:t>
              <w:br/>
              <w:t xml:space="preserve">по кото- </w:t>
              <w:br/>
              <w:t>рым амор-</w:t>
              <w:br/>
              <w:t xml:space="preserve">тизация  </w:t>
              <w:br/>
              <w:t xml:space="preserve">начисля- </w:t>
              <w:br/>
              <w:t xml:space="preserve">ется,    </w:t>
              <w:br/>
              <w:t xml:space="preserve">гр. 2 -  </w:t>
              <w:br/>
              <w:t xml:space="preserve">гр. 3,   </w:t>
              <w:br/>
              <w:t>млн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 по  отраслям,</w:t>
              <w:br/>
              <w:t xml:space="preserve">производящим         </w:t>
              <w:br/>
              <w:t xml:space="preserve">продукцию            </w:t>
              <w:br/>
              <w:t xml:space="preserve">Промышленност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   хозяйство</w:t>
              <w:br/>
              <w:t xml:space="preserve">(без обслуживания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е хозяйств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          виды</w:t>
              <w:br/>
              <w:t>деятельности    сферы</w:t>
              <w:br/>
              <w:t xml:space="preserve">материального        </w:t>
              <w:br/>
              <w:t xml:space="preserve">производ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расли,  оказывающие</w:t>
              <w:br/>
              <w:t xml:space="preserve">услуги               </w:t>
              <w:br/>
              <w:t xml:space="preserve">Обслуживание         </w:t>
              <w:br/>
              <w:t xml:space="preserve">сельского хозяй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ля            и</w:t>
              <w:br/>
              <w:t xml:space="preserve">общественное пита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о         -</w:t>
              <w:br/>
              <w:t>техническое снабжение</w:t>
              <w:br/>
              <w:t xml:space="preserve">и сбыт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онно       -</w:t>
              <w:br/>
              <w:t xml:space="preserve">вычислительное       </w:t>
              <w:br/>
              <w:t xml:space="preserve">обслуживание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 недвижимым</w:t>
              <w:br/>
              <w:t xml:space="preserve">имуществом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   коммерческая</w:t>
              <w:br/>
              <w:t>деятельность       по</w:t>
              <w:br/>
              <w:t xml:space="preserve">обеспечению          </w:t>
              <w:br/>
              <w:t xml:space="preserve">функционирования     </w:t>
              <w:br/>
              <w:t xml:space="preserve">рынк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логия и   разведка</w:t>
              <w:br/>
              <w:t>недр, геодезическая и</w:t>
              <w:br/>
              <w:t xml:space="preserve">гидрометеорологичес- </w:t>
              <w:br/>
              <w:t xml:space="preserve">кая службы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е хозяйств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        </w:t>
              <w:br/>
              <w:t xml:space="preserve">хозяйств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ственные   </w:t>
              <w:br/>
              <w:t>виды         бытового</w:t>
              <w:br/>
              <w:t xml:space="preserve">обслуживания         </w:t>
              <w:br/>
              <w:t xml:space="preserve">населения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я,     </w:t>
              <w:br/>
              <w:t>физическая культура и</w:t>
              <w:br/>
              <w:t xml:space="preserve">социальное           </w:t>
              <w:br/>
              <w:t xml:space="preserve">обеспечение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одное образова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и искус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ка и       научное</w:t>
              <w:br/>
              <w:t xml:space="preserve">обслуживание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ы,      кредит,</w:t>
              <w:br/>
              <w:t xml:space="preserve">страхование,         </w:t>
              <w:br/>
              <w:t xml:space="preserve">пенсионное           </w:t>
              <w:br/>
              <w:t xml:space="preserve">обеспечение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е         </w:t>
              <w:br/>
              <w:t xml:space="preserve">объедине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1214"/>
        <w:gridCol w:w="1890"/>
        <w:gridCol w:w="1485"/>
        <w:gridCol w:w="946"/>
        <w:gridCol w:w="1349"/>
      </w:tblGrid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основных </w:t>
              <w:br/>
              <w:t xml:space="preserve">фондов,  </w:t>
              <w:br/>
              <w:t>полностью</w:t>
              <w:br/>
              <w:t>амортизи-</w:t>
              <w:br/>
              <w:t>рованных,</w:t>
              <w:br/>
              <w:t>ф.N   11,</w:t>
              <w:br/>
              <w:t xml:space="preserve">стр. 69, </w:t>
              <w:br/>
              <w:t xml:space="preserve">гр. 4,   </w:t>
              <w:br/>
              <w:t>млн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>годовая</w:t>
              <w:br/>
              <w:t xml:space="preserve">норма  </w:t>
              <w:br/>
              <w:t>аморти-</w:t>
              <w:br/>
              <w:t xml:space="preserve">зации  </w:t>
              <w:br/>
              <w:t xml:space="preserve">в %    </w:t>
              <w:br/>
              <w:t>гр. 1 /</w:t>
              <w:br/>
              <w:t>гр. 4 х</w:t>
              <w:br/>
              <w:t xml:space="preserve">10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норма-  </w:t>
              <w:br/>
              <w:t xml:space="preserve">тивный  </w:t>
              <w:br/>
              <w:t xml:space="preserve">срок    </w:t>
              <w:br/>
              <w:t xml:space="preserve">службы  </w:t>
              <w:br/>
              <w:t>основных</w:t>
              <w:br/>
              <w:t>фондов -</w:t>
              <w:br/>
              <w:t xml:space="preserve">лет     </w:t>
              <w:br/>
              <w:t xml:space="preserve">100 /   </w:t>
              <w:br/>
              <w:t xml:space="preserve">гр. 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</w:t>
              <w:br/>
              <w:t xml:space="preserve">полностью    </w:t>
              <w:br/>
              <w:t xml:space="preserve">амортизиро-  </w:t>
              <w:br/>
              <w:t>ванных основ-</w:t>
              <w:br/>
              <w:t xml:space="preserve">ных фондов   </w:t>
              <w:br/>
              <w:t>в их стоимос-</w:t>
              <w:br/>
              <w:t xml:space="preserve">ти на конец  </w:t>
              <w:br/>
              <w:t xml:space="preserve">года в %     </w:t>
              <w:br/>
              <w:t>гр. 5 / гр. 2</w:t>
              <w:br/>
              <w:t xml:space="preserve">х 10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- </w:t>
              <w:br/>
              <w:t>ние факти-</w:t>
              <w:br/>
              <w:t xml:space="preserve">ческого и </w:t>
              <w:br/>
              <w:t xml:space="preserve">норматив- </w:t>
              <w:br/>
              <w:t xml:space="preserve">ного сро- </w:t>
              <w:br/>
              <w:t>ков службы</w:t>
              <w:br/>
              <w:t xml:space="preserve">основных  </w:t>
              <w:br/>
              <w:t xml:space="preserve">фондов    </w:t>
              <w:br/>
              <w:t xml:space="preserve">(справ.   </w:t>
              <w:br/>
              <w:t xml:space="preserve">табл.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срок  </w:t>
              <w:br/>
              <w:t>службы</w:t>
              <w:br/>
              <w:t>основ-</w:t>
              <w:br/>
              <w:t xml:space="preserve">ных   </w:t>
              <w:br/>
              <w:t>фондов</w:t>
              <w:br/>
              <w:t xml:space="preserve">гр. 7 </w:t>
              <w:br/>
              <w:t xml:space="preserve">х     </w:t>
              <w:br/>
              <w:t xml:space="preserve">гр. 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годового </w:t>
              <w:br/>
              <w:t>потребле-</w:t>
              <w:br/>
              <w:t xml:space="preserve">ния ос-  </w:t>
              <w:br/>
              <w:t xml:space="preserve">новного  </w:t>
              <w:br/>
              <w:t xml:space="preserve">капитала </w:t>
              <w:br/>
              <w:t xml:space="preserve">91 : гр. </w:t>
              <w:br/>
              <w:t xml:space="preserve">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1620"/>
        <w:gridCol w:w="1486"/>
        <w:gridCol w:w="1485"/>
        <w:gridCol w:w="1349"/>
      </w:tblGrid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мор-  </w:t>
              <w:br/>
              <w:t xml:space="preserve">тизации,     </w:t>
              <w:br/>
              <w:t xml:space="preserve">начисленной  </w:t>
              <w:br/>
              <w:t xml:space="preserve">за год, ф.   </w:t>
              <w:br/>
              <w:t>N   11, разд.</w:t>
              <w:br/>
              <w:t xml:space="preserve">III, стр.    </w:t>
              <w:br/>
              <w:t xml:space="preserve">70, гр. 5 +  </w:t>
              <w:br/>
              <w:t xml:space="preserve">гр. 6,       </w:t>
              <w:br/>
              <w:t xml:space="preserve">млн. руб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основных </w:t>
              <w:br/>
              <w:t xml:space="preserve">фондов  </w:t>
              <w:br/>
              <w:t xml:space="preserve">на конец </w:t>
              <w:br/>
              <w:t xml:space="preserve">года,  </w:t>
              <w:br/>
              <w:t>ф. N   11,</w:t>
              <w:br/>
              <w:t>стр. 05, +</w:t>
              <w:br/>
              <w:t xml:space="preserve">гр. 9,   </w:t>
              <w:br/>
              <w:t xml:space="preserve">млн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основных   </w:t>
              <w:br/>
              <w:t xml:space="preserve">фондов,    </w:t>
              <w:br/>
              <w:t xml:space="preserve">по которым </w:t>
              <w:br/>
              <w:t xml:space="preserve">амортиза-  </w:t>
              <w:br/>
              <w:t xml:space="preserve">ция не     </w:t>
              <w:br/>
              <w:t>начисляется</w:t>
              <w:br/>
              <w:t xml:space="preserve">ф. N   11, </w:t>
              <w:br/>
              <w:t xml:space="preserve">стр. 70,   </w:t>
              <w:br/>
              <w:t xml:space="preserve">гр. 3,     </w:t>
              <w:br/>
              <w:t xml:space="preserve">млн. руб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сновных  </w:t>
              <w:br/>
              <w:t xml:space="preserve">фондов,   </w:t>
              <w:br/>
              <w:t>по которым</w:t>
              <w:br/>
              <w:t xml:space="preserve">амортиза- </w:t>
              <w:br/>
              <w:t>ция начис-</w:t>
              <w:br/>
              <w:t xml:space="preserve">ляется,   </w:t>
              <w:br/>
              <w:t xml:space="preserve">гр. 2 -   </w:t>
              <w:br/>
              <w:t xml:space="preserve">гр. 3,    </w:t>
              <w:br/>
              <w:t xml:space="preserve">млн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сновных  </w:t>
              <w:br/>
              <w:t xml:space="preserve">фондов,   </w:t>
              <w:br/>
              <w:t xml:space="preserve">полностью </w:t>
              <w:br/>
              <w:t xml:space="preserve">амортизи- </w:t>
              <w:br/>
              <w:t xml:space="preserve">рованных  </w:t>
              <w:br/>
              <w:t>ф. N   11,</w:t>
              <w:br/>
              <w:t xml:space="preserve">стр. 70,  </w:t>
              <w:br/>
              <w:t xml:space="preserve">гр. 4,    </w:t>
              <w:br/>
              <w:t xml:space="preserve">млн. 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годовая  </w:t>
              <w:br/>
              <w:t xml:space="preserve">норма    </w:t>
              <w:br/>
              <w:t xml:space="preserve">аморти-  </w:t>
              <w:br/>
              <w:t xml:space="preserve">зации    </w:t>
              <w:br/>
              <w:t xml:space="preserve">в %      </w:t>
              <w:br/>
              <w:t xml:space="preserve">гр. 1 /  </w:t>
              <w:br/>
              <w:t xml:space="preserve">гр. 4 х  </w:t>
              <w:br/>
              <w:t xml:space="preserve">100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2026"/>
        <w:gridCol w:w="1890"/>
        <w:gridCol w:w="1755"/>
      </w:tblGrid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 </w:t>
              <w:br/>
              <w:t xml:space="preserve">нормативный </w:t>
              <w:br/>
              <w:t xml:space="preserve">срок        </w:t>
              <w:br/>
              <w:t xml:space="preserve">службы      </w:t>
              <w:br/>
              <w:t xml:space="preserve">основных    </w:t>
              <w:br/>
              <w:t xml:space="preserve">фондов -    </w:t>
              <w:br/>
              <w:t xml:space="preserve">лет         </w:t>
              <w:br/>
              <w:t xml:space="preserve">100 / гр. 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</w:t>
              <w:br/>
              <w:t xml:space="preserve">полностью    </w:t>
              <w:br/>
              <w:t xml:space="preserve">амортизиро-  </w:t>
              <w:br/>
              <w:t>ванных основ-</w:t>
              <w:br/>
              <w:t xml:space="preserve">ных фондов в </w:t>
              <w:br/>
              <w:t xml:space="preserve">их стоимости </w:t>
              <w:br/>
              <w:t>на конец года</w:t>
              <w:br/>
              <w:t xml:space="preserve">в % гр. 5 /  </w:t>
              <w:br/>
              <w:t xml:space="preserve">гр. 2 х 10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  </w:t>
              <w:br/>
              <w:t xml:space="preserve">фактического  </w:t>
              <w:br/>
              <w:t xml:space="preserve">и нормативно- </w:t>
              <w:br/>
              <w:t xml:space="preserve">го сроков     </w:t>
              <w:br/>
              <w:t xml:space="preserve">службы основ- </w:t>
              <w:br/>
              <w:t xml:space="preserve">ных фондов    </w:t>
              <w:br/>
              <w:t>(справ. табл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рок службы </w:t>
              <w:br/>
              <w:t xml:space="preserve">основных   </w:t>
              <w:br/>
              <w:t xml:space="preserve">фондов    </w:t>
              <w:br/>
              <w:t>гр. 7 х гр. 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годово-</w:t>
              <w:br/>
              <w:t>го потребле-</w:t>
              <w:br/>
              <w:t>ния основно-</w:t>
              <w:br/>
              <w:t xml:space="preserve">го капитала </w:t>
              <w:br/>
              <w:t xml:space="preserve">91 : гр. 10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ы и оборуд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485"/>
        <w:gridCol w:w="1486"/>
        <w:gridCol w:w="1485"/>
        <w:gridCol w:w="1619"/>
      </w:tblGrid>
      <w:tr>
        <w:trPr>
          <w:trHeight w:val="14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амортиза-  </w:t>
              <w:br/>
              <w:t xml:space="preserve">ции,       </w:t>
              <w:br/>
              <w:t>начисленной</w:t>
              <w:br/>
              <w:t xml:space="preserve">за год,    </w:t>
              <w:br/>
              <w:t xml:space="preserve">ф. N   11, </w:t>
              <w:br/>
              <w:t xml:space="preserve">разд. III, </w:t>
              <w:br/>
              <w:t xml:space="preserve">стр. 71,   </w:t>
              <w:br/>
              <w:t xml:space="preserve">гр. 5 +    </w:t>
              <w:br/>
              <w:t xml:space="preserve">гр. 6,     </w:t>
              <w:br/>
              <w:t xml:space="preserve">млн. руб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сновных  </w:t>
              <w:br/>
              <w:t xml:space="preserve">фондов   </w:t>
              <w:br/>
              <w:t xml:space="preserve">на конец  </w:t>
              <w:br/>
              <w:t xml:space="preserve">года,   </w:t>
              <w:br/>
              <w:t xml:space="preserve">ф. N   11, </w:t>
              <w:br/>
              <w:t xml:space="preserve">стр. 07,  </w:t>
              <w:br/>
              <w:t xml:space="preserve">гр. 9,   </w:t>
              <w:br/>
              <w:t xml:space="preserve">млн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сновных  </w:t>
              <w:br/>
              <w:t xml:space="preserve">фондов,   </w:t>
              <w:br/>
              <w:t>по которым</w:t>
              <w:br/>
              <w:t xml:space="preserve">амортиза- </w:t>
              <w:br/>
              <w:t>ция не на-</w:t>
              <w:br/>
              <w:t>числяется,</w:t>
              <w:br/>
              <w:t>ф. N   11,</w:t>
              <w:br/>
              <w:t xml:space="preserve">стр. 71,  </w:t>
              <w:br/>
              <w:t xml:space="preserve">гр. 3,    </w:t>
              <w:br/>
              <w:t xml:space="preserve">млн.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сновных  </w:t>
              <w:br/>
              <w:t xml:space="preserve">фондов,   </w:t>
              <w:br/>
              <w:t>по которым</w:t>
              <w:br/>
              <w:t xml:space="preserve">амортиза- </w:t>
              <w:br/>
              <w:t>ция начис-</w:t>
              <w:br/>
              <w:t xml:space="preserve">ляется,   </w:t>
              <w:br/>
              <w:t xml:space="preserve">гр. 2 -   </w:t>
              <w:br/>
              <w:t xml:space="preserve">гр. 3,    </w:t>
              <w:br/>
              <w:t xml:space="preserve">млн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сновных  </w:t>
              <w:br/>
              <w:t xml:space="preserve">фондов,   </w:t>
              <w:br/>
              <w:t xml:space="preserve">полностью </w:t>
              <w:br/>
              <w:t xml:space="preserve">амортизи- </w:t>
              <w:br/>
              <w:t xml:space="preserve">рованных, </w:t>
              <w:br/>
              <w:t>ф. N   11,</w:t>
              <w:br/>
              <w:t xml:space="preserve">стр. 71,  </w:t>
              <w:br/>
              <w:t xml:space="preserve">гр. 4,    </w:t>
              <w:br/>
              <w:t xml:space="preserve">млн. руб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годовая  </w:t>
              <w:br/>
              <w:t xml:space="preserve">норма   </w:t>
              <w:br/>
              <w:t>амортизации</w:t>
              <w:br/>
              <w:t xml:space="preserve">в %    </w:t>
              <w:br/>
              <w:t xml:space="preserve">гр. 1 /  </w:t>
              <w:br/>
              <w:t xml:space="preserve">гр. 4 х  </w:t>
              <w:br/>
              <w:t xml:space="preserve">100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ы и оборуд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2160"/>
        <w:gridCol w:w="1890"/>
        <w:gridCol w:w="1350"/>
      </w:tblGrid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</w:t>
              <w:br/>
              <w:t xml:space="preserve">нормативный </w:t>
              <w:br/>
              <w:t xml:space="preserve">срок     </w:t>
              <w:br/>
              <w:t xml:space="preserve">службы    </w:t>
              <w:br/>
              <w:t xml:space="preserve">основных   </w:t>
              <w:br/>
              <w:t xml:space="preserve">фондов - лет </w:t>
              <w:br/>
              <w:t xml:space="preserve">100 / гр. 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 </w:t>
              <w:br/>
              <w:t xml:space="preserve">полностью     </w:t>
              <w:br/>
              <w:t xml:space="preserve">амортизиро-   </w:t>
              <w:br/>
              <w:t xml:space="preserve">ванных основ- </w:t>
              <w:br/>
              <w:t xml:space="preserve">ных фондов    </w:t>
              <w:br/>
              <w:t>в их стоимости</w:t>
              <w:br/>
              <w:t xml:space="preserve">на конец года </w:t>
              <w:br/>
              <w:t xml:space="preserve">в %           </w:t>
              <w:br/>
              <w:t xml:space="preserve">гр. 5 / гр. 2 </w:t>
              <w:br/>
              <w:t xml:space="preserve">х 100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 </w:t>
              <w:br/>
              <w:t xml:space="preserve">фактического  </w:t>
              <w:br/>
              <w:t xml:space="preserve">и нормативного </w:t>
              <w:br/>
              <w:t xml:space="preserve">сроков службы </w:t>
              <w:br/>
              <w:t>основных фондов</w:t>
              <w:br/>
              <w:t xml:space="preserve">(справ. табл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рок службы </w:t>
              <w:br/>
              <w:t xml:space="preserve">основных   </w:t>
              <w:br/>
              <w:t xml:space="preserve">фондов    </w:t>
              <w:br/>
              <w:t>гр. 7 х гр. 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- </w:t>
              <w:br/>
              <w:t xml:space="preserve">дового   </w:t>
              <w:br/>
              <w:t>потребле-</w:t>
              <w:br/>
              <w:t xml:space="preserve">ния ос-  </w:t>
              <w:br/>
              <w:t xml:space="preserve">новного  </w:t>
              <w:br/>
              <w:t xml:space="preserve">капитала </w:t>
              <w:br/>
              <w:t xml:space="preserve">91 :     </w:t>
              <w:br/>
              <w:t xml:space="preserve">гр. 10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486"/>
        <w:gridCol w:w="1485"/>
        <w:gridCol w:w="1620"/>
        <w:gridCol w:w="1619"/>
      </w:tblGrid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амортиза- </w:t>
              <w:br/>
              <w:t xml:space="preserve">ции, на-  </w:t>
              <w:br/>
              <w:t xml:space="preserve">численной </w:t>
              <w:br/>
              <w:t xml:space="preserve">за год,   </w:t>
              <w:br/>
              <w:t>ф. N   11,</w:t>
              <w:br/>
              <w:t>разд. III,</w:t>
              <w:br/>
              <w:t xml:space="preserve">стр. 72,  </w:t>
              <w:br/>
              <w:t xml:space="preserve">гр. 5 +   </w:t>
              <w:br/>
              <w:t xml:space="preserve">гр. 6,    </w:t>
              <w:br/>
              <w:t xml:space="preserve">млн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сновных  </w:t>
              <w:br/>
              <w:t xml:space="preserve">фондов   </w:t>
              <w:br/>
              <w:t xml:space="preserve">на конец  </w:t>
              <w:br/>
              <w:t xml:space="preserve">года,   </w:t>
              <w:br/>
              <w:t xml:space="preserve">ф. N   11, </w:t>
              <w:br/>
              <w:t xml:space="preserve">стр. 08,  </w:t>
              <w:br/>
              <w:t xml:space="preserve">гр. 9,  </w:t>
              <w:br/>
              <w:t xml:space="preserve">млн.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сновных  </w:t>
              <w:br/>
              <w:t xml:space="preserve">фондов,   </w:t>
              <w:br/>
              <w:t>по которым</w:t>
              <w:br/>
              <w:t xml:space="preserve">амортиза- </w:t>
              <w:br/>
              <w:t>ция не на-</w:t>
              <w:br/>
              <w:t>числяется,</w:t>
              <w:br/>
              <w:t>ф. N   11,</w:t>
              <w:br/>
              <w:t xml:space="preserve">стр. 72,  </w:t>
              <w:br/>
              <w:t xml:space="preserve">гр. 3,    </w:t>
              <w:br/>
              <w:t xml:space="preserve">млн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сновных  </w:t>
              <w:br/>
              <w:t xml:space="preserve">фондов,   </w:t>
              <w:br/>
              <w:t>по которым</w:t>
              <w:br/>
              <w:t xml:space="preserve">амортиза- </w:t>
              <w:br/>
              <w:t>ция начис-</w:t>
              <w:br/>
              <w:t xml:space="preserve">ляется,   </w:t>
              <w:br/>
              <w:t xml:space="preserve">гр. 2 -   </w:t>
              <w:br/>
              <w:t xml:space="preserve">гр. 3,    </w:t>
              <w:br/>
              <w:t xml:space="preserve">млн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основных   </w:t>
              <w:br/>
              <w:t xml:space="preserve">фондов,    </w:t>
              <w:br/>
              <w:t xml:space="preserve">полностью  </w:t>
              <w:br/>
              <w:t xml:space="preserve">амортизи-  </w:t>
              <w:br/>
              <w:t xml:space="preserve">рованных,  </w:t>
              <w:br/>
              <w:t xml:space="preserve">ф. N   11, </w:t>
              <w:br/>
              <w:t xml:space="preserve">стр. 72,   </w:t>
              <w:br/>
              <w:t xml:space="preserve">гр. 4,     </w:t>
              <w:br/>
              <w:t xml:space="preserve">млн. руб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</w:t>
              <w:br/>
              <w:t xml:space="preserve">годовая    </w:t>
              <w:br/>
              <w:t xml:space="preserve">норма      </w:t>
              <w:br/>
              <w:t xml:space="preserve">амортиза-  </w:t>
              <w:br/>
              <w:t xml:space="preserve">ции в %,   </w:t>
              <w:br/>
              <w:t xml:space="preserve">гр. 1 /    </w:t>
              <w:br/>
              <w:t xml:space="preserve">гр. 4 х    </w:t>
              <w:br/>
              <w:t xml:space="preserve">1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2160"/>
        <w:gridCol w:w="1890"/>
        <w:gridCol w:w="1350"/>
      </w:tblGrid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</w:t>
              <w:br/>
              <w:t xml:space="preserve">нормативный </w:t>
              <w:br/>
              <w:t xml:space="preserve">срок     </w:t>
              <w:br/>
              <w:t xml:space="preserve">службы    </w:t>
              <w:br/>
              <w:t xml:space="preserve">основных   </w:t>
              <w:br/>
              <w:t xml:space="preserve">фондов - лет </w:t>
              <w:br/>
              <w:t xml:space="preserve">100 / гр. 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 </w:t>
              <w:br/>
              <w:t xml:space="preserve">полностью     </w:t>
              <w:br/>
              <w:t xml:space="preserve">амортизиро-   </w:t>
              <w:br/>
              <w:t xml:space="preserve">ванных основ- </w:t>
              <w:br/>
              <w:t xml:space="preserve">ных фондов    </w:t>
              <w:br/>
              <w:t>в их стоимости</w:t>
              <w:br/>
              <w:t xml:space="preserve">на конец года </w:t>
              <w:br/>
              <w:t xml:space="preserve">в %           </w:t>
              <w:br/>
              <w:t xml:space="preserve">гр. 5 / гр. 2 </w:t>
              <w:br/>
              <w:t xml:space="preserve">х 100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 </w:t>
              <w:br/>
              <w:t xml:space="preserve">фактического  </w:t>
              <w:br/>
              <w:t xml:space="preserve">и нормативного </w:t>
              <w:br/>
              <w:t xml:space="preserve">сроков службы </w:t>
              <w:br/>
              <w:t>основных фондов</w:t>
              <w:br/>
              <w:t xml:space="preserve">(справ. табл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рок службы </w:t>
              <w:br/>
              <w:t xml:space="preserve">основных   </w:t>
              <w:br/>
              <w:t xml:space="preserve">фондов    </w:t>
              <w:br/>
              <w:t>гр. 7 х гр. 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- </w:t>
              <w:br/>
              <w:t xml:space="preserve">дового   </w:t>
              <w:br/>
              <w:t>потребле-</w:t>
              <w:br/>
              <w:t xml:space="preserve">ния      </w:t>
              <w:br/>
              <w:t>основного</w:t>
              <w:br/>
              <w:t xml:space="preserve">капитала </w:t>
              <w:br/>
              <w:t xml:space="preserve">91 :     </w:t>
              <w:br/>
              <w:t xml:space="preserve">гр. 10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е виды основных фон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1621"/>
        <w:gridCol w:w="1620"/>
        <w:gridCol w:w="1485"/>
        <w:gridCol w:w="1619"/>
      </w:tblGrid>
      <w:tr>
        <w:trPr>
          <w:trHeight w:val="18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амортиза- </w:t>
              <w:br/>
              <w:t xml:space="preserve">ции, на-  </w:t>
              <w:br/>
              <w:t xml:space="preserve">численной </w:t>
              <w:br/>
              <w:t xml:space="preserve">за год,   </w:t>
              <w:br/>
              <w:t>ф. N   11,</w:t>
              <w:br/>
              <w:t>разд. III,</w:t>
              <w:br/>
              <w:t xml:space="preserve">стр. 73,  </w:t>
              <w:br/>
              <w:t xml:space="preserve">гр. 5 +   </w:t>
              <w:br/>
              <w:t xml:space="preserve">гр. 6,    </w:t>
              <w:br/>
              <w:t xml:space="preserve">млн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основных </w:t>
              <w:br/>
              <w:t xml:space="preserve">фондов  </w:t>
              <w:br/>
              <w:t xml:space="preserve">на конец </w:t>
              <w:br/>
              <w:t xml:space="preserve">года,   </w:t>
              <w:br/>
              <w:t>ф. N   11,</w:t>
              <w:br/>
              <w:t xml:space="preserve">(стр. 09 </w:t>
              <w:br/>
              <w:t xml:space="preserve">+ стр. 11 </w:t>
              <w:br/>
              <w:t xml:space="preserve">+ стр. 12 </w:t>
              <w:br/>
              <w:t xml:space="preserve">+ стр. 13 </w:t>
              <w:br/>
              <w:t xml:space="preserve">+ стр.   </w:t>
              <w:br/>
              <w:t xml:space="preserve">14),   </w:t>
              <w:br/>
              <w:t xml:space="preserve">гр. 9,   </w:t>
              <w:br/>
              <w:t xml:space="preserve">млн. руб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основных   </w:t>
              <w:br/>
              <w:t xml:space="preserve">фондов,    </w:t>
              <w:br/>
              <w:t xml:space="preserve">по которым </w:t>
              <w:br/>
              <w:t>амортизация</w:t>
              <w:br/>
              <w:t>не начисля-</w:t>
              <w:br/>
              <w:t xml:space="preserve">ется,      </w:t>
              <w:br/>
              <w:t xml:space="preserve">ф. N   11, </w:t>
              <w:br/>
              <w:t xml:space="preserve">стр. 73,   </w:t>
              <w:br/>
              <w:t xml:space="preserve">гр. 3,     </w:t>
              <w:br/>
              <w:t xml:space="preserve">млн. руб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основных   </w:t>
              <w:br/>
              <w:t xml:space="preserve">фондов,    </w:t>
              <w:br/>
              <w:t xml:space="preserve">по которым </w:t>
              <w:br/>
              <w:t>амортизация</w:t>
              <w:br/>
              <w:t xml:space="preserve">начисляет- </w:t>
              <w:br/>
              <w:t xml:space="preserve">ся,        </w:t>
              <w:br/>
              <w:t xml:space="preserve">гр. 2 -    </w:t>
              <w:br/>
              <w:t xml:space="preserve">гр. 3,     </w:t>
              <w:br/>
              <w:t xml:space="preserve">млн. руб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сновных  </w:t>
              <w:br/>
              <w:t xml:space="preserve">фондов,   </w:t>
              <w:br/>
              <w:t xml:space="preserve">полностью </w:t>
              <w:br/>
              <w:t xml:space="preserve">амортизи- </w:t>
              <w:br/>
              <w:t xml:space="preserve">рованных, </w:t>
              <w:br/>
              <w:t>ф. N   11,</w:t>
              <w:br/>
              <w:t xml:space="preserve">стр. 73,  </w:t>
              <w:br/>
              <w:t xml:space="preserve">гр. 4,    </w:t>
              <w:br/>
              <w:t xml:space="preserve">млн. руб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</w:t>
              <w:br/>
              <w:t xml:space="preserve">годовая    </w:t>
              <w:br/>
              <w:t xml:space="preserve">норма      </w:t>
              <w:br/>
              <w:t xml:space="preserve">амортиза-  </w:t>
              <w:br/>
              <w:t xml:space="preserve">ции в %    </w:t>
              <w:br/>
              <w:t xml:space="preserve">гр. 1 /    </w:t>
              <w:br/>
              <w:t>гр. 4 х 100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е виды основных фон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2160"/>
        <w:gridCol w:w="1890"/>
        <w:gridCol w:w="1350"/>
      </w:tblGrid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</w:t>
              <w:br/>
              <w:t xml:space="preserve">нормативный </w:t>
              <w:br/>
              <w:t xml:space="preserve">срок     </w:t>
              <w:br/>
              <w:t xml:space="preserve">службы    </w:t>
              <w:br/>
              <w:t xml:space="preserve">основных   </w:t>
              <w:br/>
              <w:t xml:space="preserve">фондов - лет </w:t>
              <w:br/>
              <w:t xml:space="preserve">100 / гр. 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 </w:t>
              <w:br/>
              <w:t xml:space="preserve">полностью     </w:t>
              <w:br/>
              <w:t xml:space="preserve">амортизиро-   </w:t>
              <w:br/>
              <w:t xml:space="preserve">ванных основ- </w:t>
              <w:br/>
              <w:t xml:space="preserve">ных фондов    </w:t>
              <w:br/>
              <w:t>в их стоимости</w:t>
              <w:br/>
              <w:t xml:space="preserve">на конец года </w:t>
              <w:br/>
              <w:t xml:space="preserve">в %           </w:t>
              <w:br/>
              <w:t xml:space="preserve">гр. 5 / гр. 2 </w:t>
              <w:br/>
              <w:t xml:space="preserve">х 100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 </w:t>
              <w:br/>
              <w:t xml:space="preserve">фактического  </w:t>
              <w:br/>
              <w:t xml:space="preserve">и нормативного </w:t>
              <w:br/>
              <w:t xml:space="preserve">сроков службы </w:t>
              <w:br/>
              <w:t>основных фондов</w:t>
              <w:br/>
              <w:t xml:space="preserve">(справ. табл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рок службы </w:t>
              <w:br/>
              <w:t xml:space="preserve">основных   </w:t>
              <w:br/>
              <w:t xml:space="preserve">фондов    </w:t>
              <w:br/>
              <w:t>гр. 7 х гр. 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- </w:t>
              <w:br/>
              <w:t xml:space="preserve">дового   </w:t>
              <w:br/>
              <w:t>потребле-</w:t>
              <w:br/>
              <w:t xml:space="preserve">ния ос-  </w:t>
              <w:br/>
              <w:t xml:space="preserve">новного  </w:t>
              <w:br/>
              <w:t xml:space="preserve">капитала </w:t>
              <w:br/>
              <w:t xml:space="preserve">91 :     </w:t>
              <w:br/>
              <w:t xml:space="preserve">гр. 10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620"/>
        <w:gridCol w:w="1621"/>
        <w:gridCol w:w="1485"/>
        <w:gridCol w:w="1484"/>
      </w:tblGrid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       </w:t>
              <w:br/>
              <w:t xml:space="preserve">(таб. 4 - здания)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    </w:t>
              <w:br/>
              <w:t xml:space="preserve">(таб. 4 - сооружения)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 и оборудование</w:t>
              <w:br/>
              <w:t xml:space="preserve">(таб. 4 - машины и   </w:t>
              <w:br/>
              <w:t xml:space="preserve">оборудование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на конец </w:t>
              <w:br/>
              <w:t xml:space="preserve">года,  </w:t>
              <w:br/>
              <w:t xml:space="preserve">гр. 2,  </w:t>
              <w:br/>
              <w:t xml:space="preserve">млн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т-  </w:t>
              <w:br/>
              <w:t xml:space="preserve">ребления   </w:t>
              <w:br/>
              <w:t xml:space="preserve">основного  </w:t>
              <w:br/>
              <w:t xml:space="preserve">капитала   </w:t>
              <w:br/>
              <w:t xml:space="preserve">гр. 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на конец </w:t>
              <w:br/>
              <w:t xml:space="preserve">года,   </w:t>
              <w:br/>
              <w:t xml:space="preserve">гр. 2,  </w:t>
              <w:br/>
              <w:t xml:space="preserve">млн. руб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т-  </w:t>
              <w:br/>
              <w:t xml:space="preserve">ребления   </w:t>
              <w:br/>
              <w:t xml:space="preserve">основного  </w:t>
              <w:br/>
              <w:t xml:space="preserve">капитала   </w:t>
              <w:br/>
              <w:t xml:space="preserve">гр. 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на конец </w:t>
              <w:br/>
              <w:t xml:space="preserve">года,   </w:t>
              <w:br/>
              <w:t xml:space="preserve">гр. 2,  </w:t>
              <w:br/>
              <w:t>млн.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т- </w:t>
              <w:br/>
              <w:t xml:space="preserve">ребления  </w:t>
              <w:br/>
              <w:t xml:space="preserve">основного </w:t>
              <w:br/>
              <w:t xml:space="preserve">капитала  </w:t>
              <w:br/>
              <w:t xml:space="preserve">гр. 11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кончани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90"/>
        <w:gridCol w:w="1350"/>
        <w:gridCol w:w="1890"/>
        <w:gridCol w:w="1350"/>
        <w:gridCol w:w="2834"/>
      </w:tblGrid>
      <w:tr>
        <w:trPr>
          <w:trHeight w:val="48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средства  </w:t>
              <w:br/>
              <w:t xml:space="preserve">(таб. 4 - транспортные </w:t>
              <w:br/>
              <w:t xml:space="preserve">средства)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основных   </w:t>
              <w:br/>
              <w:t>фондов (таб. 4 - другие</w:t>
              <w:br/>
              <w:t xml:space="preserve">виды основных фондов)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сновных фондов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на конец </w:t>
              <w:br/>
              <w:t xml:space="preserve">года,  </w:t>
              <w:br/>
              <w:t xml:space="preserve">гр. 2, </w:t>
              <w:br/>
              <w:t xml:space="preserve">млн.   </w:t>
              <w:br/>
              <w:t xml:space="preserve">руб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треб- </w:t>
              <w:br/>
              <w:t xml:space="preserve">ления основ- </w:t>
              <w:br/>
              <w:t>ного капитала</w:t>
              <w:br/>
              <w:t xml:space="preserve">гр. 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конец</w:t>
              <w:br/>
              <w:t xml:space="preserve">года,  </w:t>
              <w:br/>
              <w:t xml:space="preserve">гр. 2, </w:t>
              <w:br/>
              <w:t xml:space="preserve">млн.  </w:t>
              <w:br/>
              <w:t xml:space="preserve">руб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треб- </w:t>
              <w:br/>
              <w:t xml:space="preserve">ления основ- </w:t>
              <w:br/>
              <w:t>ного капитала</w:t>
              <w:br/>
              <w:t xml:space="preserve">гр. 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конец</w:t>
              <w:br/>
              <w:t xml:space="preserve">года,  </w:t>
              <w:br/>
              <w:t xml:space="preserve">гр. 2, </w:t>
              <w:br/>
              <w:t xml:space="preserve">млн.  </w:t>
              <w:br/>
              <w:t xml:space="preserve">руб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требления    </w:t>
              <w:br/>
              <w:t xml:space="preserve">основного капита-   </w:t>
              <w:br/>
              <w:t xml:space="preserve">ла (гр. 1 х гр. 2   </w:t>
              <w:br/>
              <w:t xml:space="preserve">+ гр. 3 х гр. 4 +   </w:t>
              <w:br/>
              <w:t xml:space="preserve">гр. 5 х гр. 6 +     </w:t>
              <w:br/>
              <w:t xml:space="preserve">гр. 7 х гр. 8 + гр. </w:t>
              <w:br/>
              <w:t>9 х гр. 10) / гр. 11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таблица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полнения гр. 9 табл. 4 по видам основных фон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2564"/>
        <w:gridCol w:w="2295"/>
      </w:tblGrid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 </w:t>
              <w:br/>
              <w:t xml:space="preserve">полностью     </w:t>
              <w:br/>
              <w:t xml:space="preserve">амортизиро-   </w:t>
              <w:br/>
              <w:t xml:space="preserve">ванных основ- </w:t>
              <w:br/>
              <w:t xml:space="preserve">ных фондов,   </w:t>
              <w:br/>
              <w:t xml:space="preserve">гр. 8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фак- </w:t>
              <w:br/>
              <w:t xml:space="preserve">тического и нор- </w:t>
              <w:br/>
              <w:t xml:space="preserve">мативного сроков </w:t>
              <w:br/>
              <w:t xml:space="preserve">службы основных  </w:t>
              <w:br/>
              <w:t xml:space="preserve">фондов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пол- </w:t>
              <w:br/>
              <w:t xml:space="preserve">ностью амортизи-  </w:t>
              <w:br/>
              <w:t xml:space="preserve">рованных основных </w:t>
              <w:br/>
              <w:t xml:space="preserve">фондов, гр. 8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 </w:t>
              <w:br/>
              <w:t xml:space="preserve">фактического и </w:t>
              <w:br/>
              <w:t xml:space="preserve">нормативного  </w:t>
              <w:br/>
              <w:t xml:space="preserve">сроков службы </w:t>
              <w:br/>
              <w:t>основных фондов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4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416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08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45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1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498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16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46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20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94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28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42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36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9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44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752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5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814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60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876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76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938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9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00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08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05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24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10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40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15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68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20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96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25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24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30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5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35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80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0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314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5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348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и более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50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38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4</Words>
  <Characters>11396</Characters>
  <CharactersWithSpaces>9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38:00Z</dcterms:modified>
  <cp:revision>2</cp:revision>
  <dc:subject>Расчет</dc:subject>
  <dc:title>Сводные аналитические таблицы для расчета потребления основного капитала. расчет доли годового потребления основного капитала (таблица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