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остановлением Госкомстата РФ от 13.02.2001 N 14, в которых приведена данная форма, введены в действие с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потребления основного капит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к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АНАЛИТИЧЕСКИЕ ТАБЛИЦЫ ДЛЯ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Я ОСНОВНОГО КАПИТАЛА З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Я ОСНОВНОГО КАПИТ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216"/>
        <w:gridCol w:w="1755"/>
        <w:gridCol w:w="1214"/>
        <w:gridCol w:w="1081"/>
        <w:gridCol w:w="1079"/>
      </w:tblGrid>
      <w:tr>
        <w:trPr>
          <w:trHeight w:val="16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средне- </w:t>
              <w:br/>
              <w:t xml:space="preserve">годовых </w:t>
              <w:br/>
              <w:t>основных</w:t>
              <w:br/>
              <w:t>фондов в</w:t>
              <w:br/>
              <w:t xml:space="preserve">средне- </w:t>
              <w:br/>
              <w:t xml:space="preserve">годовых </w:t>
              <w:br/>
              <w:t xml:space="preserve">ценах   </w:t>
              <w:br/>
              <w:t xml:space="preserve">таб. 2, </w:t>
              <w:br/>
              <w:t xml:space="preserve">гр. 1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</w:t>
              <w:br/>
              <w:t xml:space="preserve">капитальный </w:t>
              <w:br/>
              <w:t>ремонт, нап-</w:t>
              <w:br/>
              <w:t>равленный на</w:t>
              <w:br/>
              <w:t xml:space="preserve">продление   </w:t>
              <w:br/>
              <w:t>первоначаль-</w:t>
              <w:br/>
              <w:t xml:space="preserve">но установ- </w:t>
              <w:br/>
              <w:t>ленного сро-</w:t>
              <w:br/>
              <w:t xml:space="preserve">ка службы   </w:t>
              <w:br/>
              <w:t xml:space="preserve">основных    </w:t>
              <w:br/>
              <w:t xml:space="preserve">фондов      </w:t>
              <w:br/>
              <w:t xml:space="preserve">таб. 3,     </w:t>
              <w:br/>
              <w:t xml:space="preserve">гр. 5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основных</w:t>
              <w:br/>
              <w:t xml:space="preserve">фондов  </w:t>
              <w:br/>
              <w:t xml:space="preserve">для     </w:t>
              <w:br/>
              <w:t xml:space="preserve">начис-  </w:t>
              <w:br/>
              <w:t xml:space="preserve">ления   </w:t>
              <w:br/>
              <w:t xml:space="preserve">потреб- </w:t>
              <w:br/>
              <w:t xml:space="preserve">ления   </w:t>
              <w:br/>
              <w:t xml:space="preserve">основ-  </w:t>
              <w:br/>
              <w:t xml:space="preserve">ного    </w:t>
              <w:br/>
              <w:t>капитала</w:t>
              <w:br/>
              <w:t xml:space="preserve">гр. 1 + </w:t>
              <w:br/>
              <w:t xml:space="preserve">гр. 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>потреб-</w:t>
              <w:br/>
              <w:t xml:space="preserve">ления  </w:t>
              <w:br/>
              <w:t xml:space="preserve">основ- </w:t>
              <w:br/>
              <w:t xml:space="preserve">ного   </w:t>
              <w:br/>
              <w:t xml:space="preserve">капи-  </w:t>
              <w:br/>
              <w:t xml:space="preserve">тала   </w:t>
              <w:br/>
              <w:t xml:space="preserve">в %    </w:t>
              <w:br/>
              <w:t xml:space="preserve">таб. 4 </w:t>
              <w:br/>
              <w:t xml:space="preserve">(свод- </w:t>
              <w:br/>
              <w:t xml:space="preserve">ная),  </w:t>
              <w:br/>
              <w:t xml:space="preserve">гр. 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потреб-</w:t>
              <w:br/>
              <w:t xml:space="preserve">ления  </w:t>
              <w:br/>
              <w:t xml:space="preserve">основ- </w:t>
              <w:br/>
              <w:t xml:space="preserve">ного   </w:t>
              <w:br/>
              <w:t xml:space="preserve">капи-  </w:t>
              <w:br/>
              <w:t xml:space="preserve">тала   </w:t>
              <w:br/>
              <w:t>гр. 3 х</w:t>
              <w:br/>
              <w:t xml:space="preserve">гр. 4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 по  отраслям,</w:t>
              <w:br/>
              <w:t xml:space="preserve">производящим         </w:t>
              <w:br/>
              <w:t xml:space="preserve">продукцию            </w:t>
              <w:br/>
              <w:t xml:space="preserve">Промышленно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е    хозяйство</w:t>
              <w:br/>
              <w:t xml:space="preserve">(без обслуживани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ое хозяй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          виды</w:t>
              <w:br/>
              <w:t>деятельности    сферы</w:t>
              <w:br/>
              <w:t xml:space="preserve">материального        </w:t>
              <w:br/>
              <w:t xml:space="preserve">производства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расли,  оказывающие</w:t>
              <w:br/>
              <w:t xml:space="preserve">услуги               </w:t>
              <w:br/>
              <w:t xml:space="preserve">Обслуживание         </w:t>
              <w:br/>
              <w:t xml:space="preserve">сельского хозяйств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ля            и</w:t>
              <w:br/>
              <w:t xml:space="preserve">общественное питан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о         -</w:t>
              <w:br/>
              <w:t>техническое снабжение</w:t>
              <w:br/>
              <w:t xml:space="preserve">и сбыт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и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онно       -</w:t>
              <w:br/>
              <w:t xml:space="preserve">вычислительное       </w:t>
              <w:br/>
              <w:t xml:space="preserve">обслуживание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 с недвижимым</w:t>
              <w:br/>
              <w:t xml:space="preserve">имуществом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   коммерческая</w:t>
              <w:br/>
              <w:t>деятельность       по</w:t>
              <w:br/>
              <w:t xml:space="preserve">обеспечению          </w:t>
              <w:br/>
              <w:t xml:space="preserve">функционирования     </w:t>
              <w:br/>
              <w:t xml:space="preserve">рынка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логия и   разведка</w:t>
              <w:br/>
              <w:t>недр, геодезическая и</w:t>
              <w:br/>
              <w:t xml:space="preserve">гидрометеорологичес- </w:t>
              <w:br/>
              <w:t xml:space="preserve">кая службы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е хозяйств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ое         </w:t>
              <w:br/>
              <w:t xml:space="preserve">хозяй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изводственные   </w:t>
              <w:br/>
              <w:t>виды         бытового</w:t>
              <w:br/>
              <w:t xml:space="preserve">обслуживания         </w:t>
              <w:br/>
              <w:t xml:space="preserve">населен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ния,     </w:t>
              <w:br/>
              <w:t>физическая культура и</w:t>
              <w:br/>
              <w:t xml:space="preserve">социальное           </w:t>
              <w:br/>
              <w:t xml:space="preserve">обеспечение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одное образован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и искусств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ука и       научное</w:t>
              <w:br/>
              <w:t xml:space="preserve">обслуживание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ы,      кредит,</w:t>
              <w:br/>
              <w:t xml:space="preserve">страхование,         </w:t>
              <w:br/>
              <w:t xml:space="preserve">пенсионное           </w:t>
              <w:br/>
              <w:t xml:space="preserve">обеспечение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е         </w:t>
              <w:br/>
              <w:t xml:space="preserve">объединения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38:00Z</dcterms:modified>
  <cp:revision>2</cp:revision>
  <dc:subject>Расчет</dc:subject>
  <dc:title>Сводные аналитические таблицы для расчета потребления основного капитала. Расчет потребления основного капитала (таблица 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