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остановлением Госкомстата РФ от 13.02.2001 N 14, в которых приведена данная форма, введены в действие с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ления основного капит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к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АНАЛИТИЧЕСКИЕ ТАБЛИЦЫ ДЛЯ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ОСНОВНОГО КАПИТАЛА З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ОСНОВНЫХ ФОНДОВ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ЛАССИФИКАЦИЕЙ АКТИВОВ СНС В ФАКТИЧЕСКИХ ЦЕН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755"/>
        <w:gridCol w:w="1351"/>
        <w:gridCol w:w="1349"/>
        <w:gridCol w:w="1891"/>
      </w:tblGrid>
      <w:tr>
        <w:trPr>
          <w:trHeight w:val="60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основных    </w:t>
              <w:br/>
              <w:t xml:space="preserve">фондов на   </w:t>
              <w:br/>
              <w:t xml:space="preserve">начало      </w:t>
              <w:br/>
              <w:t>года (баланс</w:t>
              <w:br/>
              <w:t xml:space="preserve">основного   </w:t>
              <w:br/>
              <w:t xml:space="preserve">капитала    </w:t>
              <w:br/>
              <w:t xml:space="preserve">по полной   </w:t>
              <w:br/>
              <w:t xml:space="preserve">балансовой  </w:t>
              <w:br/>
              <w:t xml:space="preserve">стоимости,  </w:t>
              <w:br/>
              <w:t xml:space="preserve">гр. 1)     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строительство зда- </w:t>
              <w:br/>
              <w:t>ний и сооружений, предназначенных</w:t>
              <w:br/>
              <w:t xml:space="preserve">для собственного использования   </w:t>
              <w:br/>
              <w:t xml:space="preserve">или оплаченных заказчиком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 Nо. 11</w:t>
              <w:br/>
              <w:t xml:space="preserve">стр. 88, </w:t>
              <w:br/>
              <w:t xml:space="preserve">гр. 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досчета</w:t>
              <w:br/>
              <w:t xml:space="preserve">гр. 1 / </w:t>
              <w:br/>
              <w:t>ф. Nо. 11</w:t>
              <w:br/>
              <w:t xml:space="preserve">стр. 2, </w:t>
              <w:br/>
              <w:t xml:space="preserve">гр. 3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2 х гр. 3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 по  отраслям,</w:t>
              <w:br/>
              <w:t xml:space="preserve">производящим         </w:t>
              <w:br/>
              <w:t xml:space="preserve">продукцию            </w:t>
              <w:br/>
              <w:t xml:space="preserve">Промышленность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   хозяйство</w:t>
              <w:br/>
              <w:t xml:space="preserve">(без обслуживания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е хозяйств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          виды</w:t>
              <w:br/>
              <w:t>деятельности    сферы</w:t>
              <w:br/>
              <w:t xml:space="preserve">материального        </w:t>
              <w:br/>
              <w:t xml:space="preserve">производств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расли,  оказывающие</w:t>
              <w:br/>
              <w:t xml:space="preserve">услуги               </w:t>
              <w:br/>
              <w:t xml:space="preserve">Обслуживание         </w:t>
              <w:br/>
              <w:t xml:space="preserve">сельского хозяй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ля            и</w:t>
              <w:br/>
              <w:t xml:space="preserve">общественное пит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о         -</w:t>
              <w:br/>
              <w:t>техническое снабжение</w:t>
              <w:br/>
              <w:t xml:space="preserve">и сбыт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онно       -</w:t>
              <w:br/>
              <w:t xml:space="preserve">вычислительное       </w:t>
              <w:br/>
              <w:t xml:space="preserve">обслуживани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 недвижимым</w:t>
              <w:br/>
              <w:t xml:space="preserve">имущество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   коммерческая</w:t>
              <w:br/>
              <w:t>деятельность       по</w:t>
              <w:br/>
              <w:t xml:space="preserve">обеспечению          </w:t>
              <w:br/>
              <w:t xml:space="preserve">функционирования     </w:t>
              <w:br/>
              <w:t xml:space="preserve">рынк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логия и   разведка</w:t>
              <w:br/>
              <w:t>недр, геодезическая и</w:t>
              <w:br/>
              <w:t xml:space="preserve">гидрометеорологичес- </w:t>
              <w:br/>
              <w:t xml:space="preserve">кая службы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е хозяйств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        </w:t>
              <w:br/>
              <w:t xml:space="preserve">хозяйство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ственные   </w:t>
              <w:br/>
              <w:t>виды         бытового</w:t>
              <w:br/>
              <w:t xml:space="preserve">обслуживания         </w:t>
              <w:br/>
              <w:t xml:space="preserve">населен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я,     </w:t>
              <w:br/>
              <w:t>физическая культура и</w:t>
              <w:br/>
              <w:t xml:space="preserve">социальное           </w:t>
              <w:br/>
              <w:t xml:space="preserve">обеспечени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одное образо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и искус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ка и       научное</w:t>
              <w:br/>
              <w:t xml:space="preserve">обслуживани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ы,      кредит,</w:t>
              <w:br/>
              <w:t xml:space="preserve">страхование,         </w:t>
              <w:br/>
              <w:t xml:space="preserve">пенсионное           </w:t>
              <w:br/>
              <w:t xml:space="preserve">обеспечени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е         </w:t>
              <w:br/>
              <w:t xml:space="preserve">объединен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350"/>
        <w:gridCol w:w="1215"/>
        <w:gridCol w:w="676"/>
        <w:gridCol w:w="810"/>
        <w:gridCol w:w="1349"/>
        <w:gridCol w:w="2566"/>
        <w:gridCol w:w="943"/>
      </w:tblGrid>
      <w:tr>
        <w:trPr>
          <w:trHeight w:val="72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вершенное производство</w:t>
              <w:br/>
              <w:t xml:space="preserve">оборудования, оплаченное  </w:t>
              <w:br/>
              <w:t>заказчиком или произведен-</w:t>
              <w:br/>
              <w:t xml:space="preserve">ное для собственного ис-  </w:t>
              <w:br/>
              <w:t xml:space="preserve">пользования         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,  </w:t>
              <w:br/>
              <w:t xml:space="preserve">предназначенное к </w:t>
              <w:br/>
              <w:t xml:space="preserve">установке     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 - молодняк, выращиваемый      </w:t>
              <w:br/>
              <w:t xml:space="preserve">для производства продукции жи-     </w:t>
              <w:br/>
              <w:t xml:space="preserve">вотноводства (без убоя), пле-      </w:t>
              <w:br/>
              <w:t xml:space="preserve">менных целей, как тягловую силу,   </w:t>
              <w:br/>
              <w:t xml:space="preserve">для спорта и развлечений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N 11  </w:t>
              <w:br/>
              <w:t>стр. 86,</w:t>
              <w:br/>
              <w:t xml:space="preserve">гр. 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  <w:br/>
              <w:t>досчета</w:t>
              <w:br/>
              <w:t>(гр. 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х </w:t>
              <w:br/>
              <w:t xml:space="preserve">гр. 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N 11  </w:t>
              <w:br/>
              <w:t>стр. 85,</w:t>
              <w:br/>
              <w:t xml:space="preserve">гр. 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  <w:br/>
              <w:t>дос-</w:t>
              <w:br/>
              <w:t>чета</w:t>
              <w:br/>
              <w:t>(гр.</w:t>
              <w:br/>
              <w:t xml:space="preserve">3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8</w:t>
              <w:br/>
              <w:t xml:space="preserve">х  </w:t>
              <w:br/>
              <w:t>гр. 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 N 11  </w:t>
              <w:br/>
              <w:t>стр. 100,</w:t>
              <w:br/>
              <w:t xml:space="preserve">гр. 4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счета (гр. 1  </w:t>
              <w:br/>
              <w:t xml:space="preserve">баланса основно-  </w:t>
              <w:br/>
              <w:t xml:space="preserve">го капитала по    </w:t>
              <w:br/>
              <w:t xml:space="preserve">полной балансовой </w:t>
              <w:br/>
              <w:t xml:space="preserve">стоимости, стр. 5 </w:t>
              <w:br/>
              <w:t xml:space="preserve">/ф. N 11, гр. 3,  </w:t>
              <w:br/>
              <w:t>стр. 11 + стр. 12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1</w:t>
              <w:br/>
              <w:t xml:space="preserve">х   </w:t>
              <w:br/>
              <w:t>гр. 12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.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конч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1215"/>
        <w:gridCol w:w="1349"/>
        <w:gridCol w:w="2565"/>
        <w:gridCol w:w="1080"/>
        <w:gridCol w:w="1215"/>
      </w:tblGrid>
      <w:tr>
        <w:trPr>
          <w:trHeight w:val="72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лики, птица, рыба и  </w:t>
              <w:br/>
              <w:t xml:space="preserve">пчелы, выращиваемые для  </w:t>
              <w:br/>
              <w:t xml:space="preserve">производства продукции  </w:t>
              <w:br/>
              <w:t xml:space="preserve">(без убоя), племенных и  </w:t>
              <w:br/>
              <w:t xml:space="preserve">др. целей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летние насаждения, не достигшие</w:t>
              <w:br/>
              <w:t>плодоносящего возраста, выращиваемые</w:t>
              <w:br/>
              <w:t xml:space="preserve">для получения соответствующих про-  </w:t>
              <w:br/>
              <w:t xml:space="preserve">дуктов      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основных</w:t>
              <w:br/>
              <w:t xml:space="preserve">фондов  </w:t>
              <w:br/>
              <w:t>на нача-</w:t>
              <w:br/>
              <w:t xml:space="preserve">ло года </w:t>
              <w:br/>
              <w:t xml:space="preserve">гр. 1 + </w:t>
              <w:br/>
              <w:t xml:space="preserve">гр. 4 + </w:t>
              <w:br/>
              <w:t xml:space="preserve">гр. 7 + </w:t>
              <w:br/>
              <w:t>гр. 10 +</w:t>
              <w:br/>
              <w:t>гр. 13 +</w:t>
              <w:br/>
              <w:t>гр. 16 +</w:t>
              <w:br/>
              <w:t xml:space="preserve">гр. 19  </w:t>
            </w:r>
          </w:p>
        </w:tc>
      </w:tr>
      <w:tr>
        <w:trPr>
          <w:trHeight w:val="12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 N 11  </w:t>
              <w:br/>
              <w:t>стр. 101,</w:t>
              <w:br/>
              <w:t xml:space="preserve">гр. 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  <w:br/>
              <w:t>досчета</w:t>
              <w:br/>
              <w:t xml:space="preserve">(гр. </w:t>
              <w:br/>
              <w:t xml:space="preserve">12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4 х</w:t>
              <w:br/>
              <w:t xml:space="preserve">гр. 1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 N   11</w:t>
              <w:br/>
              <w:t>стр. 102,</w:t>
              <w:br/>
              <w:t xml:space="preserve">гр. 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счета (гр. 1  </w:t>
              <w:br/>
              <w:t>стр. 4 баланса ос-</w:t>
              <w:br/>
              <w:t xml:space="preserve">новного капитала  </w:t>
              <w:br/>
              <w:t>по полной балансо-</w:t>
              <w:br/>
              <w:t xml:space="preserve">вой стоимости     </w:t>
              <w:br/>
              <w:t>/ ф. N   11 по от-</w:t>
              <w:br/>
              <w:t>расли сельское хо-</w:t>
              <w:br/>
              <w:t xml:space="preserve">зяйство, гр. 3,   </w:t>
              <w:br/>
              <w:t xml:space="preserve">стр. 02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   </w:t>
              <w:br/>
              <w:t>N   11</w:t>
              <w:br/>
              <w:t xml:space="preserve">стр. </w:t>
              <w:br/>
              <w:t xml:space="preserve">102, </w:t>
              <w:br/>
              <w:t xml:space="preserve">гр. 4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1</Characters>
  <CharactersWithSpaces>3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38:00Z</dcterms:modified>
  <cp:revision>2</cp:revision>
  <dc:subject>Расчет</dc:subject>
  <dc:title>Сводные аналитические таблицы для расчета потребления основного капитала. расчет стоимости основных фондов в соответствии с классификацией активов СНС в фактических ценах (таблица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