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образован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4 N 20-55-305/20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ОДНЫЙ РАСЧЕТ ФОНДА ОПЛАТЫ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 на 01.01.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высшего 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ПОДРАЗДЕЛЕНИЯМ, РЕАЛИЗУЮЩИМ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ЩЕ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школа-интерн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│</w:t>
      </w:r>
      <w:r>
        <w:rPr/>
        <w:t>код: 14.02.400.26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└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┬───────┬─────────┬─────────────────────────────────────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Наименование   │Числен-│Сумма по │                      Надбавки, доплаты (руб.)                  │Месяч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вида персонала, │ность  │должност-├────┬─────┬───────┬───────┬───────┬──────┬────────┬───────┬─────┤ны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онды оплаты труда│персо- │ным окла-│за  │за   │за     │  за   │за     │за    │за не-  │учитыв.│дру- │фон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│</w:t>
      </w:r>
      <w:r>
        <w:rPr/>
        <w:t>нала   │дам (та- │уче-│долж-│заведо-│исполн.│работу │работу│прерыв- │район- │гие  │опла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│</w:t>
      </w:r>
      <w:r>
        <w:rPr/>
        <w:t>(ед.)  │рифным   │ную │ность│вание  │обязан.│с вред.│в ноч-│ный стаж│ный    │над- │тру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│       │</w:t>
      </w:r>
      <w:r>
        <w:rPr/>
        <w:t>ставкам) │сте-│     │кафед- │декана │усло-  │ное   │работы  │коэф-  │бавки│(руб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│       │         │</w:t>
      </w:r>
      <w:r>
        <w:rPr/>
        <w:t>пень│     │рой    │и зам. │виями  │время │на      │фициент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│       │         │    │     │       │</w:t>
      </w:r>
      <w:r>
        <w:rPr/>
        <w:t>декана │труда  │      │Севере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┼─────────┼────┼─────┼───────┼───────┼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2        │   3   │    4    │ 5  │  6  │   7   │   8   │   9   │  10  │   11   │   12  │ 13  │ 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┼─────────┼────┼─────┼───────┼───────┼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Преподавательский │       │         │ X  │  X  │   X   │   X   │       │    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став            │       │         │    │     │       │       │       │    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┼─────────┼────┼─────┼───────┼───────┼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АУП               │       │         │ X  │  X  │   X   │   X   │       │    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┼─────────┼────┼─────┼───────┼───────┼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УВП               │       │         │ X  │  X  │   X   │   X   │       │    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┼─────────┼────┼─────┼───────┼───────┼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ПОП               │       │         │ X  │  X  │   X   │   X   │       │    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┼─────────┼────┼─────┼───────┼───────┼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ИТОГО             │       │         │    │     │       │       │       │    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┼─────────┼────┼─────┼───────┼───────┼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Нештатный фонд    │   X   │    X    │ X  │  X  │   X   │   X   │   X   │  X   │    X   │   X   │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┴─────────┴────┴─────┴───────┴───────┴───────┴──────┴────────┴───────┴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ВСЕГО ФЗП         │   X        X      X     X      X       X       X      X        X       X      Х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┴───────────────────────────────────────────────────────────────────────────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в ячейках, помеченных "X", не заполня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ректор ________________________________ /  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ФО (Главный бухг.) ____________ /            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8</Words>
  <Characters>3872</Characters>
  <CharactersWithSpaces>3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5:00Z</dcterms:created>
  <dc:creator>Министерство образования Российской Федерации</dc:creator>
  <dc:description/>
  <dc:language>en-US</dc:language>
  <cp:lastModifiedBy/>
  <dcterms:modified xsi:type="dcterms:W3CDTF">2011-10-30T15:45:00Z</dcterms:modified>
  <cp:revision>2</cp:revision>
  <dc:subject>Расчет</dc:subject>
  <dc:title>Сводный расчет фонда оплаты труда по подразделениям, реализующим функции общеобразовательного учреждения (школа-интерна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