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ОДРАЗДЕЛЕНИЯМ, РЕАЛИЗУЮЩИМ ФУНКЦИИ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ПОЛНИТЕ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</w:t>
      </w:r>
      <w:r>
        <w:rPr/>
        <w:t>код: 14.05.400.2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┬───────┬─────────┬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│Числен-│Сумма по │                      Надбавки, доплаты (руб.)                  │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вида персонала, │ность  │должност-├────┬─────┬───────┬───────┬───────┬──────┬────────┬───────┬─────┤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ы оплаты труда│персо- │ным окла-│за  │за   │за     │  за   │за     │за    │за не-  │учитыв.│дру- │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нала   │дам (та- │уче-│долж-│заведо-│исполн.│работу │работу│прерыв- │район- │гие  │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</w:t>
      </w:r>
      <w:r>
        <w:rPr/>
        <w:t>(ед.)  │рифным   │ную │ность│вание  │обязан.│с вред.│в ноч-│ный стаж│ный    │над- │тру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</w:t>
      </w:r>
      <w:r>
        <w:rPr/>
        <w:t>ставкам) │сте-│     │кафед- │декана │усло-  │ное   │работы  │коэф-  │бавки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</w:t>
      </w:r>
      <w:r>
        <w:rPr/>
        <w:t>пень│     │рой    │и зам. │виями  │время │на      │фициен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│       │         │    │     │       │</w:t>
      </w:r>
      <w:r>
        <w:rPr/>
        <w:t>декана │труда  │      │Севере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│   3   │    4    │ 5  │  6  │   7   │   8   │   9   │  10  │   11   │  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ПС               │       │         │    │     │       │       │       │   X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АУП               │       │         │    │     │   X   │   X   │       │   X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ВП               │       │         │ X  │  X  │   X   │   X   │       │   X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П               │       │         │ X  │  X  │   X 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ИТОГО             │       │         │    │     │ 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┼─────────┼────┼─────┼─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Нештатный фонд    │   X   │    X    │ X  │  X  │   X   │   X   │   X   │   X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┴─────────┴────┴─────┴───────┴───────┴───────┴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Почасовой фонд    │   X        X      X     X      X       X       X       X       X       X   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платы труда      │               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СЕГО ФЗП         │   X        X      X     X      X       X       X       X       X       X   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0</Characters>
  <CharactersWithSpaces>3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образования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по подразделениям, реализующим функции учреждения дополнительно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