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ОДНЫЙ РАСЧЕТ ФОНДА ОПЛАТЫ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 на 01.01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высшего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ПОДРАЗДЕЛЕНИЯМ, РЕАЛИЗУЮЩИМ ФУНКЦИ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ключая ВЦ и библиоте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│</w:t>
      </w:r>
      <w:r>
        <w:rPr/>
        <w:t>код: 14.06.400.271(273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┬───────┬─────────┬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Наименование    │Числен-│Сумма по │                   Надбавки, доплаты (руб.)                    │Меся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вида персонала,  │ность  │должност-├────┬─────┬──────┬───────┬───────┬──────┬────────┬───────┬─────┤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фонды оплаты труда │персо- │ным окла-│за  │за   │за за-│  за   │за     │за    │за не-  │учитыв.│дру- │фон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нала   │дам (та- │уче-│долж-│ведо- │исполн.│работу │работу│прерыв- │район- │гие  │опл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</w:t>
      </w:r>
      <w:r>
        <w:rPr/>
        <w:t>(ед.)  │рифным   │ную │ность│вание │обязан.│с вред.│в ноч-│ный стаж│ный    │над- │тру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│</w:t>
      </w:r>
      <w:r>
        <w:rPr/>
        <w:t>ставкам) │сте-│     │кафед-│декана │усло-  │ное   │работы  │коэф-  │бавки│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│         │</w:t>
      </w:r>
      <w:r>
        <w:rPr/>
        <w:t>пень│     │рой   │и зам. │виями  │время │на      │фициент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│       │         │    │     │      │</w:t>
      </w:r>
      <w:r>
        <w:rPr/>
        <w:t>декана │труда  │      │Севере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│   3   │    4    │  5 │  6  │  7   │   8   │   9   │  10  │   11   │   12  │ 13  │  1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ППС                 │       │         │    │     │      │       │       │   X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АУП                 │       │         │    │     │   X  │   X   │       │   X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ВП                 │       │         │  X │  X  │   X  │   X   │       │   X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ПОП                 │       │         │  X │  X  │   X  │   X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СЕГО               │       │         │    │     │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роме того:         │       │         │    │     │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ерсонал военной  │       │    X    │  X │  X  │   X  │   X   │   X   │   X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афедры             │       │         │    │     │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ИТОГО               │       │         │    │     │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Фонд оплаты труда по│   X   │    X    │  X │  X  │   X  │   X   │   X   │   X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дагогич. практ.   │       │         │    │     │      │       │       │      │        │       │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Почасовой фонд      │   X   │    X    │  X │  X  │   X  │   X   │   X   │   X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┼─────────┼────┼─────┼──────┼───────┼───────┼──────┼────────┼───────┼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Нештатный фонд      │   X   │    X    │  X │  X  │   X  │   X   │   X   │   X  │    X   │   X   │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┼───────┴─────────┴────┴─────┴──────┴───────┴───────┴──────┴────────┴───────┴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ВСЕГО ФЗП по ВУЗу   │   X        X       X    X      X      X       X       X       X       X      X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в ячейках, помеченных "X", не заполня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________________________________ /    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59</Characters>
  <CharactersWithSpaces>4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5:00Z</dcterms:created>
  <dc:creator>Министерство образования Российской Федерации</dc:creator>
  <dc:description/>
  <dc:language>en-US</dc:language>
  <cp:lastModifiedBy/>
  <dcterms:modified xsi:type="dcterms:W3CDTF">2011-10-30T15:45:00Z</dcterms:modified>
  <cp:revision>2</cp:revision>
  <dc:subject>Расчет</dc:subject>
  <dc:title>Сводный расчет фонда оплаты труда по подразделениям, реализующим функции высшего учебного заведения (включая ВЦ и библиоте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