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ОДРАЗДЕЛЕНИЯМ, РЕАЛИЗУЮЩИМ ФУНКЦИИ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ТУ, л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1350"/>
        <w:gridCol w:w="676"/>
        <w:gridCol w:w="810"/>
        <w:gridCol w:w="1080"/>
        <w:gridCol w:w="1080"/>
        <w:gridCol w:w="1080"/>
        <w:gridCol w:w="944"/>
        <w:gridCol w:w="1216"/>
        <w:gridCol w:w="108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а персонала, </w:t>
              <w:br/>
              <w:t>фонды оплаты тру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персо- </w:t>
              <w:br/>
              <w:t xml:space="preserve">нала   </w:t>
              <w:br/>
              <w:t xml:space="preserve">(ед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должност-</w:t>
              <w:br/>
              <w:t>ным окла-</w:t>
              <w:br/>
              <w:t xml:space="preserve">дам (та- </w:t>
              <w:br/>
              <w:t xml:space="preserve">рифным   </w:t>
              <w:br/>
              <w:t xml:space="preserve">ставкам)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-</w:t>
              <w:br/>
              <w:t xml:space="preserve">ный   </w:t>
              <w:br/>
              <w:t xml:space="preserve">фонд  </w:t>
              <w:br/>
              <w:t>оплаты</w:t>
              <w:br/>
              <w:t xml:space="preserve">труда </w:t>
              <w:br/>
              <w:t>(руб.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заведо-</w:t>
              <w:br/>
              <w:t xml:space="preserve">вание  </w:t>
              <w:br/>
              <w:t xml:space="preserve">кафед- </w:t>
              <w:br/>
              <w:t xml:space="preserve">ро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ский </w:t>
              <w:br/>
              <w:t xml:space="preserve">соста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стера   </w:t>
              <w:br/>
              <w:t xml:space="preserve">производственного </w:t>
              <w:br/>
              <w:t xml:space="preserve">обучен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штатный фон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ЗП         </w:t>
            </w:r>
          </w:p>
        </w:tc>
        <w:tc>
          <w:tcPr>
            <w:tcW w:w="11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X      X     X      X       X       X      X        X       X      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3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Федеральное агентство по образованию</dc:creator>
  <dc:description/>
  <dc:language>en-US</dc:language>
  <cp:lastModifiedBy/>
  <dcterms:modified xsi:type="dcterms:W3CDTF">2011-10-30T15:44:00Z</dcterms:modified>
  <cp:revision>2</cp:revision>
  <dc:subject>Расчет</dc:subject>
  <dc:title>Сводный расчет фонда оплаты труда высшего учебного заведения по подразделениям, реализующим функции учреждения нача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