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2.2005 N 10-55-388/1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ОДНЫЙ РАСЧЕТ ФОНДА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 на 01.01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ПОДРАЗДЕЛЕНИЯМ, РЕАЛИЗУЮЩИМ ФУНКЦИИ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ПОЛНИТЕЛЬНО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П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080"/>
        <w:gridCol w:w="1350"/>
        <w:gridCol w:w="676"/>
        <w:gridCol w:w="810"/>
        <w:gridCol w:w="1080"/>
        <w:gridCol w:w="1080"/>
        <w:gridCol w:w="1080"/>
        <w:gridCol w:w="944"/>
        <w:gridCol w:w="1216"/>
        <w:gridCol w:w="1080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вида персонала, </w:t>
              <w:br/>
              <w:t>фонды оплаты тру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персо- </w:t>
              <w:br/>
              <w:t xml:space="preserve">нала   </w:t>
              <w:br/>
              <w:t xml:space="preserve">(ед.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</w:t>
              <w:br/>
              <w:t>должност-</w:t>
              <w:br/>
              <w:t>ным окла-</w:t>
              <w:br/>
              <w:t xml:space="preserve">дам (та- </w:t>
              <w:br/>
              <w:t xml:space="preserve">рифным   </w:t>
              <w:br/>
              <w:t xml:space="preserve">ставкам) </w:t>
            </w:r>
          </w:p>
        </w:tc>
        <w:tc>
          <w:tcPr>
            <w:tcW w:w="87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доплаты (руб.) 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ч-</w:t>
              <w:br/>
              <w:t xml:space="preserve">ный   </w:t>
              <w:br/>
              <w:t xml:space="preserve">фонд  </w:t>
              <w:br/>
              <w:t>оплаты</w:t>
              <w:br/>
              <w:t xml:space="preserve">труда </w:t>
              <w:br/>
              <w:t>(руб.)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>уче-</w:t>
              <w:br/>
              <w:t xml:space="preserve">ную </w:t>
              <w:br/>
              <w:t>сте-</w:t>
              <w:br/>
              <w:t>пен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долж-</w:t>
              <w:br/>
              <w:t>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>заведо-</w:t>
              <w:br/>
              <w:t xml:space="preserve">вание  </w:t>
              <w:br/>
              <w:t xml:space="preserve">кафед- </w:t>
              <w:br/>
              <w:t xml:space="preserve">рой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исполн.</w:t>
              <w:br/>
              <w:t>обязан.</w:t>
              <w:br/>
              <w:t xml:space="preserve">декана </w:t>
              <w:br/>
              <w:t xml:space="preserve">и зам. </w:t>
              <w:br/>
              <w:t xml:space="preserve">декан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 xml:space="preserve">работу </w:t>
              <w:br/>
              <w:t>с вред.</w:t>
              <w:br/>
              <w:t xml:space="preserve">усло-  </w:t>
              <w:br/>
              <w:t xml:space="preserve">виями  </w:t>
              <w:br/>
              <w:t xml:space="preserve">труд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работу</w:t>
              <w:br/>
              <w:t>в ноч-</w:t>
              <w:br/>
              <w:t xml:space="preserve">ное   </w:t>
              <w:br/>
              <w:t xml:space="preserve">врем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е-  </w:t>
              <w:br/>
              <w:t xml:space="preserve">прерыв- </w:t>
              <w:br/>
              <w:t>ный стаж</w:t>
              <w:br/>
              <w:t xml:space="preserve">работы  </w:t>
              <w:br/>
              <w:t xml:space="preserve">на      </w:t>
              <w:br/>
              <w:t xml:space="preserve">Север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итыв.</w:t>
              <w:br/>
              <w:t xml:space="preserve">район- </w:t>
              <w:br/>
              <w:t xml:space="preserve">ный    </w:t>
              <w:br/>
              <w:t xml:space="preserve">коэф-  </w:t>
              <w:br/>
              <w:t>фициен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  <w:br/>
              <w:t xml:space="preserve">над- </w:t>
              <w:br/>
              <w:t>бавки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ПС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УП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П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П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штатный фон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асовой фонд    </w:t>
              <w:br/>
              <w:t xml:space="preserve">оплаты труда      </w:t>
            </w:r>
          </w:p>
        </w:tc>
        <w:tc>
          <w:tcPr>
            <w:tcW w:w="112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X      X     X      X       X       X       X       X       X      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ФЗП         </w:t>
            </w:r>
          </w:p>
        </w:tc>
        <w:tc>
          <w:tcPr>
            <w:tcW w:w="112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X      X     X      X       X       X       X       X       X      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в ячейках, помеченных "X", не запол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ректор ________________________________ /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(Главный бухг.) ____________ /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5</Characters>
  <CharactersWithSpaces>1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5:00Z</dcterms:created>
  <dc:creator>Федеральное агентство по образованию</dc:creator>
  <dc:description/>
  <dc:language>en-US</dc:language>
  <cp:lastModifiedBy/>
  <dcterms:modified xsi:type="dcterms:W3CDTF">2011-10-30T15:45:00Z</dcterms:modified>
  <cp:revision>2</cp:revision>
  <dc:subject>Расчет</dc:subject>
  <dc:title>Сводный расчет фонда оплаты труда высшего учебного заведения по подразделениям, реализующим функции учреждения дополнительно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