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ж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Рос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7.02.2005 N 10-55-388/10-0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СВОДНЫЙ РАСЧЕТ ФОНДА ОПЛАТЫ ТРУ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_____________________________________________ на 01.01.2005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именование высшего учебного заве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О ПОДРАЗДЕЛЕНИЯМ, РЕАЛИЗУЮЩИМ ФУНКЦИИ УЧРЕ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ПО ВНЕШКОЛЬНОЙ РАБОТЕ С ДЕТЬМ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┌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└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52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564"/>
        <w:gridCol w:w="1080"/>
        <w:gridCol w:w="1350"/>
        <w:gridCol w:w="676"/>
        <w:gridCol w:w="810"/>
        <w:gridCol w:w="1080"/>
        <w:gridCol w:w="1080"/>
        <w:gridCol w:w="1080"/>
        <w:gridCol w:w="944"/>
        <w:gridCol w:w="1216"/>
        <w:gridCol w:w="1080"/>
        <w:gridCol w:w="810"/>
        <w:gridCol w:w="944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5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</w:t>
              <w:br/>
              <w:t xml:space="preserve">вида персонала, </w:t>
              <w:br/>
              <w:t>фонды оплаты труда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ен-</w:t>
              <w:br/>
              <w:t xml:space="preserve">ность  </w:t>
              <w:br/>
              <w:t xml:space="preserve">персо- </w:t>
              <w:br/>
              <w:t xml:space="preserve">нала   </w:t>
              <w:br/>
              <w:t xml:space="preserve">(ед.)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по </w:t>
              <w:br/>
              <w:t>должност-</w:t>
              <w:br/>
              <w:t>ным окла-</w:t>
              <w:br/>
              <w:t xml:space="preserve">дам (та- </w:t>
              <w:br/>
              <w:t xml:space="preserve">рифным   </w:t>
              <w:br/>
              <w:t xml:space="preserve">ставкам) </w:t>
            </w:r>
          </w:p>
        </w:tc>
        <w:tc>
          <w:tcPr>
            <w:tcW w:w="877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дбавки, доплаты (руб.)                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яч-</w:t>
              <w:br/>
              <w:t xml:space="preserve">ный   </w:t>
              <w:br/>
              <w:t xml:space="preserve">фонд  </w:t>
              <w:br/>
              <w:t>оплаты</w:t>
              <w:br/>
              <w:t xml:space="preserve">труда </w:t>
              <w:br/>
              <w:t>(руб.)</w:t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 </w:t>
              <w:br/>
              <w:t>уче-</w:t>
              <w:br/>
              <w:t xml:space="preserve">ную </w:t>
              <w:br/>
              <w:t>сте-</w:t>
              <w:br/>
              <w:t>пень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  </w:t>
              <w:br/>
              <w:t>долж-</w:t>
              <w:br/>
              <w:t>ность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    </w:t>
              <w:br/>
              <w:t>заведо-</w:t>
              <w:br/>
              <w:t xml:space="preserve">вание  </w:t>
              <w:br/>
              <w:t xml:space="preserve">кафед- </w:t>
              <w:br/>
              <w:t xml:space="preserve">рой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  </w:t>
              <w:br/>
              <w:t>исполн.</w:t>
              <w:br/>
              <w:t>обязан.</w:t>
              <w:br/>
              <w:t xml:space="preserve">декана </w:t>
              <w:br/>
              <w:t xml:space="preserve">и зам. </w:t>
              <w:br/>
              <w:t xml:space="preserve">декана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    </w:t>
              <w:br/>
              <w:t xml:space="preserve">работу </w:t>
              <w:br/>
              <w:t>с вред.</w:t>
              <w:br/>
              <w:t xml:space="preserve">усло-  </w:t>
              <w:br/>
              <w:t xml:space="preserve">виями  </w:t>
              <w:br/>
              <w:t xml:space="preserve">труда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   </w:t>
              <w:br/>
              <w:t>работу</w:t>
              <w:br/>
              <w:t>в ноч-</w:t>
              <w:br/>
              <w:t xml:space="preserve">ное   </w:t>
              <w:br/>
              <w:t xml:space="preserve">время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не-  </w:t>
              <w:br/>
              <w:t xml:space="preserve">прерыв- </w:t>
              <w:br/>
              <w:t>ный стаж</w:t>
              <w:br/>
              <w:t xml:space="preserve">работы  </w:t>
              <w:br/>
              <w:t xml:space="preserve">на      </w:t>
              <w:br/>
              <w:t xml:space="preserve">Севере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читыв.</w:t>
              <w:br/>
              <w:t xml:space="preserve">район- </w:t>
              <w:br/>
              <w:t xml:space="preserve">ный    </w:t>
              <w:br/>
              <w:t xml:space="preserve">коэф-  </w:t>
              <w:br/>
              <w:t>фициент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- </w:t>
              <w:br/>
              <w:t xml:space="preserve">гие  </w:t>
              <w:br/>
              <w:t xml:space="preserve">над- </w:t>
              <w:br/>
              <w:t>бавки</w:t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УП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П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ештатный фонд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ФЗП         </w:t>
            </w:r>
          </w:p>
        </w:tc>
        <w:tc>
          <w:tcPr>
            <w:tcW w:w="1120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X      X     X      X       X       X      X        X       X      X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нные в ячейках, помеченных "X", не заполняютс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ректор ________________________________ /            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ПФО (Главный бухг.) ____________ /            /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5</Words>
  <Characters>1710</Characters>
  <CharactersWithSpaces>145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45:00Z</dcterms:created>
  <dc:creator>Федеральное агентство по образованию</dc:creator>
  <dc:description/>
  <dc:language>en-US</dc:language>
  <cp:lastModifiedBy/>
  <dcterms:modified xsi:type="dcterms:W3CDTF">2011-10-30T15:45:00Z</dcterms:modified>
  <cp:revision>2</cp:revision>
  <dc:subject>Расчет</dc:subject>
  <dc:title>Сводный расчет фонда оплаты труда высшего учебного заведения) по подразделениям, реализующим функции учреждения по внешкольной работе с детьм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