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ОДРАЗДЕЛЕНИЯМ, РЕАЛИЗУЮЩИМ ФУНКЦИИ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ключая ВЦ и библиоте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код: 07.06.4300000.3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080"/>
        <w:gridCol w:w="1350"/>
        <w:gridCol w:w="675"/>
        <w:gridCol w:w="810"/>
        <w:gridCol w:w="945"/>
        <w:gridCol w:w="1080"/>
        <w:gridCol w:w="1079"/>
        <w:gridCol w:w="945"/>
        <w:gridCol w:w="1216"/>
        <w:gridCol w:w="108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вида персонала,  </w:t>
              <w:br/>
              <w:t xml:space="preserve">фонды оплаты труд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персо- </w:t>
              <w:br/>
              <w:t xml:space="preserve">нала   </w:t>
              <w:br/>
              <w:t xml:space="preserve">(ед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должност-</w:t>
              <w:br/>
              <w:t>ным окла-</w:t>
              <w:br/>
              <w:t xml:space="preserve">дам (та- </w:t>
              <w:br/>
              <w:t xml:space="preserve">рифным   </w:t>
              <w:br/>
              <w:t xml:space="preserve">ставкам) 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-</w:t>
              <w:br/>
              <w:t xml:space="preserve">ный   </w:t>
              <w:br/>
              <w:t xml:space="preserve">фонд  </w:t>
              <w:br/>
              <w:t>оплаты</w:t>
              <w:br/>
              <w:t xml:space="preserve">труда </w:t>
              <w:br/>
              <w:t>(руб.)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уче-</w:t>
              <w:br/>
              <w:t xml:space="preserve">ную </w:t>
              <w:br/>
              <w:t>сте-</w:t>
              <w:br/>
              <w:t>п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олж-</w:t>
              <w:br/>
              <w:t>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за-</w:t>
              <w:br/>
              <w:t xml:space="preserve">ведо- </w:t>
              <w:br/>
              <w:t xml:space="preserve">вание </w:t>
              <w:br/>
              <w:t>кафед-</w:t>
              <w:br/>
              <w:t xml:space="preserve">ро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исполн.</w:t>
              <w:br/>
              <w:t>обязан.</w:t>
              <w:br/>
              <w:t xml:space="preserve">декана </w:t>
              <w:br/>
              <w:t xml:space="preserve">и зам. </w:t>
              <w:br/>
              <w:t xml:space="preserve">декан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С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П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П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П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     </w:t>
              <w:br/>
              <w:t xml:space="preserve">- персонал военной  </w:t>
              <w:br/>
              <w:t xml:space="preserve">кафедры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оплаты труда по</w:t>
              <w:br/>
              <w:t xml:space="preserve">педагогич. практ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асовой фонд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штатный фонд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ФЗП по ВУЗу   </w:t>
            </w:r>
          </w:p>
        </w:tc>
        <w:tc>
          <w:tcPr>
            <w:tcW w:w="110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X      X     X     X       X       X       X       X       X      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Федеральное агентство по образованию</dc:creator>
  <dc:description/>
  <dc:language>en-US</dc:language>
  <cp:lastModifiedBy/>
  <dcterms:modified xsi:type="dcterms:W3CDTF">2011-10-30T15:44:00Z</dcterms:modified>
  <cp:revision>2</cp:revision>
  <dc:subject>Расчет</dc:subject>
  <dc:title>Сводный расчет фонда оплаты труда высшего учебного заведения по подразделениям, реализующим функции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