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ФИНАНСИРОВАНИЕ РАСХОДОВ, СВЯЗАННЫХ С КОМПЕНСАЦИЕЙ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МЕСТУ УЧЕБЫ И ОБРАТНО ОТДЕЛЬНЫМ КАТЕГОРИЯМ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 КВАРТАЛЕ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органа управления 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025"/>
        <w:gridCol w:w="2160"/>
        <w:gridCol w:w="2159"/>
        <w:gridCol w:w="2026"/>
      </w:tblGrid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ОУ      </w:t>
              <w:br/>
              <w:t xml:space="preserve">(с указанием      </w:t>
              <w:br/>
              <w:t xml:space="preserve">почтового адрес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учающихся   </w:t>
              <w:br/>
              <w:t xml:space="preserve">(чел.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</w:t>
              <w:br/>
              <w:t xml:space="preserve">стоимость      </w:t>
              <w:br/>
              <w:t xml:space="preserve">проезда        </w:t>
              <w:br/>
              <w:t xml:space="preserve">к месту учебы  </w:t>
              <w:br/>
              <w:t xml:space="preserve">и обратно      </w:t>
              <w:br/>
              <w:t xml:space="preserve">(руб.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проезд в месяц </w:t>
              <w:br/>
              <w:t xml:space="preserve">(руб.)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 xml:space="preserve">затрат на     </w:t>
              <w:br/>
              <w:t>квартал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Министерство образования Московской области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на финансирование расходов, связанных с компенсацией проезда к месту учебы и обратно отдельным категориям обучающихс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