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НОСТИ В СРЕДСТВАХ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ЕЛЯЕМЫХ НА ВЫПЛАТУ СУММ В ВОЗМЕЩЕНИЕ ВРЕДА ИНВАЛ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ЛЕДСТВИЕ ЧЕРНОБЫЛЬСКОЙ КАТАСТРОФЫ &lt;*&gt;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одная таблица по расчету потребности в бюджетных ассигнованиях на выплату сумм в возмещение вреда инвалидам вследствие аварии на ПО "Маяк" представляется отдельно по аналогичной фор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79"/>
        <w:gridCol w:w="1080"/>
        <w:gridCol w:w="946"/>
        <w:gridCol w:w="809"/>
        <w:gridCol w:w="946"/>
        <w:gridCol w:w="809"/>
        <w:gridCol w:w="946"/>
        <w:gridCol w:w="809"/>
        <w:gridCol w:w="946"/>
        <w:gridCol w:w="809"/>
        <w:gridCol w:w="946"/>
        <w:gridCol w:w="80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(чел.) </w:t>
              <w:br/>
              <w:t>- 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(в тыс.</w:t>
              <w:br/>
              <w:t>рублей)</w:t>
              <w:br/>
              <w:t>- всего</w:t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 </w:t>
              <w:br/>
              <w:t xml:space="preserve">N 179-ФЗ от </w:t>
              <w:br/>
              <w:t xml:space="preserve">24.11.95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 </w:t>
              <w:br/>
              <w:t>No. 5-ФЗ от</w:t>
              <w:br/>
              <w:t xml:space="preserve">12.02.01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мьям, </w:t>
              <w:br/>
              <w:t xml:space="preserve">потерявшим </w:t>
              <w:br/>
              <w:t xml:space="preserve">кормильца  </w:t>
              <w:br/>
              <w:t xml:space="preserve">(инвалида)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емьям, </w:t>
              <w:br/>
              <w:t xml:space="preserve">потерявшим </w:t>
              <w:br/>
              <w:t xml:space="preserve">участника  </w:t>
              <w:br/>
              <w:t xml:space="preserve">ликвидации </w:t>
              <w:br/>
              <w:t xml:space="preserve">аварии на  </w:t>
              <w:br/>
              <w:t xml:space="preserve">ЧАЭС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сновании</w:t>
              <w:br/>
              <w:t xml:space="preserve">судебных  </w:t>
              <w:br/>
              <w:t xml:space="preserve">решений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(чел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ы 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истерства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ь по финансовым вопросам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(Управ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указанные вопросы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4:00Z</dcterms:created>
  <dc:creator>Министерство финансов Российской Федерации</dc:creator>
  <dc:description/>
  <dc:language>en-US</dc:language>
  <cp:lastModifiedBy/>
  <dcterms:modified xsi:type="dcterms:W3CDTF">2011-10-30T15:44:00Z</dcterms:modified>
  <cp:revision>2</cp:revision>
  <dc:subject>Расчет</dc:subject>
  <dc:title>Сводный расчет потребности в средствах федерального бюджета, выделяемых на выплату сумм в возмещение вреда инвалидам вследствие чернобыльской катастрофы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