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луги по транспорт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а по магистральным газопровод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АСЧЕТ ТАРИ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ЛУГИ СУБЪЕКТА РЕГУЛ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РАНСПОРТИРОВКЕ ГАЗА ПО МАГИСТР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ПРОВОДАМ НА 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┬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и         │   Ед. изм.  │Всего│В том числе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│</w:t>
      </w:r>
      <w:r>
        <w:rPr/>
        <w:t>на   │ поставке га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│</w:t>
      </w:r>
      <w:r>
        <w:rPr/>
        <w:t>долю ├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│</w:t>
      </w:r>
      <w:r>
        <w:rPr/>
        <w:t>тран-│в пре-│за п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│</w:t>
      </w:r>
      <w:r>
        <w:rPr/>
        <w:t>спор-│делах │делы 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│</w:t>
      </w:r>
      <w:r>
        <w:rPr/>
        <w:t>та   │Тамо- │мож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│     │</w:t>
      </w:r>
      <w:r>
        <w:rPr/>
        <w:t>женно-│го сою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│     │</w:t>
      </w:r>
      <w:r>
        <w:rPr/>
        <w:t>го    │&lt;5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│     │</w:t>
      </w:r>
      <w:r>
        <w:rPr/>
        <w:t>союз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│     │</w:t>
      </w:r>
      <w:r>
        <w:rPr/>
        <w:t>&lt;5&gt;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транспортировки газа  │млн. м3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транспортная работа - │млрд. м3 х км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&lt;1&gt;                   │/млн. м3 х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км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относимые на       │млн. руб./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, - всего      │тыс. руб.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черних организаций &lt;2&gt; 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ловной компании &lt;2&gt;    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и, относимые на       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й результат     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черних организаций &lt;2&gt; 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ловной компании &lt;2&gt;    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льдо операционных доходов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асходов, всего        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черних организаций &lt;2&gt; 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ловной компании &lt;2&gt;    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льдо внереализационных   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ов и расходов, всего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черних организаций &lt;2&gt; 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ловной компании &lt;2&gt;    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ица между              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агаемой прибылью и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ю (бухг.) до      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ожения (постоянные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ременные разницы)     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агаемая прибыль 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прибыль           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ность в чистой       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и                  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- Необходимая        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                 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- необходимая выручка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пределения ставки за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&lt;4&gt;          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ее - необходимая     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учка для определения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оянной части ставки за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ьзование &lt;4&gt;        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еобходимая выручка для │     -"-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ределения ставки за  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мещение &lt;4&gt;        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й Тариф на услуги по  │руб./1000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е газа по     │м3;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истральным газопроводам  │руб./1000 м3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3&gt;                         │х 100 км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удельная ставка за  │руб./1000 м3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&lt;4&gt;             │х 100 км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ая часть ставки за  │руб./1000 м3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&lt;4&gt;             │        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┼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ка за перемещение &lt;4&gt;   │руб./1000 м3;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руб./1000 м3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х 100 км     │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┴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лучае установления тарифов на 1000 м3 х 100 км, а также ставки за пользование на транспортировку газа между зонами входа и вы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в случае, если субъект регулирования представляет собой вертикально интегрированную группу компаний с головной компанией в ее со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случае, если устанавливается одноставочный тариф на транспорт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в случае, если устанавливается 2-ставочный тариф на транспорт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Заполняется в случае, если субъект регулирования осуществляет транспортировку газа на оба указанных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6</Words>
  <Characters>6934</Characters>
  <CharactersWithSpaces>5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5:00Z</dcterms:created>
  <dc:creator>Федеральная служба по тарифам</dc:creator>
  <dc:description/>
  <dc:language>en-US</dc:language>
  <cp:lastModifiedBy/>
  <dcterms:modified xsi:type="dcterms:W3CDTF">2011-10-30T15:45:00Z</dcterms:modified>
  <cp:revision>2</cp:revision>
  <dc:subject>Расчет</dc:subject>
  <dc:title>Сводный расчет тарифа на услуги субъекта регулирования по транспортировке газа по магистральным газопровод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