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асчет тарифных ставок за энерг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2834"/>
        <w:gridCol w:w="1756"/>
        <w:gridCol w:w="1080"/>
        <w:gridCol w:w="810"/>
        <w:gridCol w:w="944"/>
        <w:gridCol w:w="675"/>
        <w:gridCol w:w="1079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.п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ончившийся</w:t>
              <w:br/>
              <w:t xml:space="preserve">год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ериод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  <w:br/>
              <w:t xml:space="preserve">(утв.  </w:t>
              <w:br/>
              <w:t xml:space="preserve">орга-  </w:t>
              <w:br/>
              <w:t xml:space="preserve">нами   </w:t>
              <w:br/>
              <w:t xml:space="preserve">регу-  </w:t>
              <w:br/>
              <w:t xml:space="preserve">лиро-  </w:t>
              <w:br/>
              <w:t xml:space="preserve">вания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ирующая </w:t>
              <w:br/>
              <w:t xml:space="preserve">компания -  </w:t>
              <w:br/>
              <w:t xml:space="preserve">всего, в том </w:t>
              <w:br/>
              <w:t xml:space="preserve">числе: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зный отпуск     </w:t>
              <w:br/>
              <w:t xml:space="preserve">электроэнергии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 ч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ая валовая </w:t>
              <w:br/>
              <w:t xml:space="preserve">выручка от реализа- </w:t>
              <w:br/>
              <w:t xml:space="preserve">ции электроэнергии, </w:t>
              <w:br/>
              <w:t>относимая на энергию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пливо на э/э/налог</w:t>
              <w:br/>
              <w:t xml:space="preserve">за использование    </w:t>
              <w:br/>
              <w:t xml:space="preserve">водных объектов без </w:t>
              <w:br/>
              <w:t xml:space="preserve">забора воды для це- </w:t>
              <w:br/>
              <w:t xml:space="preserve">лей гидроэнергетик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ые расходы, </w:t>
              <w:br/>
              <w:t>относимые на энергию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рифная ставка за  </w:t>
              <w:br/>
              <w:t xml:space="preserve">энергию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тыс.   </w:t>
              <w:br/>
              <w:t xml:space="preserve">кВт ч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топливная    </w:t>
              <w:br/>
              <w:t xml:space="preserve">составляющая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тыс.   </w:t>
              <w:br/>
              <w:t xml:space="preserve">кВт ч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ЭС-1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зный отпуск     </w:t>
              <w:br/>
              <w:t xml:space="preserve">электроэнергии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 ч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ая валовая </w:t>
              <w:br/>
              <w:t xml:space="preserve">выручка от реализа- </w:t>
              <w:br/>
              <w:t xml:space="preserve">ции электроэнергии, </w:t>
              <w:br/>
              <w:t>относимая на энергию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на э/э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ые расходы, </w:t>
              <w:br/>
              <w:t>относимые на энергию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рифная ставка за  </w:t>
              <w:br/>
              <w:t xml:space="preserve">энергию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тыс.   </w:t>
              <w:br/>
              <w:t xml:space="preserve">кВт ч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топливная    </w:t>
              <w:br/>
              <w:t xml:space="preserve">составляющая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тыс.   </w:t>
              <w:br/>
              <w:t xml:space="preserve">кВт ч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ЭС-2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зный отпуск     </w:t>
              <w:br/>
              <w:t xml:space="preserve">электроэнергии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 ч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ая валовая </w:t>
              <w:br/>
              <w:t xml:space="preserve">выручка от реализа- </w:t>
              <w:br/>
              <w:t xml:space="preserve">ции электроэнергии, </w:t>
              <w:br/>
              <w:t>относимая на энергию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на э/э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ые расходы, </w:t>
              <w:br/>
              <w:t>относимые на энергию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рифная ставка за  </w:t>
              <w:br/>
              <w:t xml:space="preserve">энергию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/тыс.    </w:t>
              <w:br/>
              <w:t xml:space="preserve">кВт ч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топливная    </w:t>
              <w:br/>
              <w:t xml:space="preserve">составляющая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/тыс.    </w:t>
              <w:br/>
              <w:t xml:space="preserve">кВт ч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ЭС-1 бассейн</w:t>
              <w:br/>
              <w:t xml:space="preserve">&lt;...&gt;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зный отпуск     </w:t>
              <w:br/>
              <w:t xml:space="preserve">электроэнергии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 ч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ая валовая </w:t>
              <w:br/>
              <w:t xml:space="preserve">выручка от реализа- </w:t>
              <w:br/>
              <w:t xml:space="preserve">ции электроэнергии, </w:t>
              <w:br/>
              <w:t>относимая на энергию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за использова-</w:t>
              <w:br/>
              <w:t xml:space="preserve">ние водных объектов </w:t>
              <w:br/>
              <w:t xml:space="preserve">без забора воды для </w:t>
              <w:br/>
              <w:t>целей гидроэнергети-</w:t>
              <w:br/>
              <w:t xml:space="preserve">ки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ые расходы, </w:t>
              <w:br/>
              <w:t>относимые на энергию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ставка за  </w:t>
              <w:br/>
              <w:t xml:space="preserve">энергию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/тыс.    </w:t>
              <w:br/>
              <w:t xml:space="preserve">кВт ч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ЭС-2 бассейн</w:t>
              <w:br/>
              <w:t xml:space="preserve">&lt;...&gt;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зный отпуск     </w:t>
              <w:br/>
              <w:t xml:space="preserve">электроэнергии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 ч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ая валовая </w:t>
              <w:br/>
              <w:t xml:space="preserve">выручка от реализа- </w:t>
              <w:br/>
              <w:t xml:space="preserve">ции электроэнергии, </w:t>
              <w:br/>
              <w:t>относимая на энергию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за использова-</w:t>
              <w:br/>
              <w:t xml:space="preserve">ние водных объектов </w:t>
              <w:br/>
              <w:t xml:space="preserve">без забора воды для </w:t>
              <w:br/>
              <w:t>целей гидроэнергети-</w:t>
              <w:br/>
              <w:t xml:space="preserve">ки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ые расходы, </w:t>
              <w:br/>
              <w:t>относимые на энергию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ставка за  </w:t>
              <w:br/>
              <w:t xml:space="preserve">энергию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/тыс.    </w:t>
              <w:br/>
              <w:t xml:space="preserve">кВт ч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Э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8</Characters>
  <CharactersWithSpaces>2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5:00Z</dcterms:created>
  <dc:creator>Федеральная служба по тарифам</dc:creator>
  <dc:description/>
  <dc:language>en-US</dc:language>
  <cp:lastModifiedBy/>
  <dcterms:modified xsi:type="dcterms:W3CDTF">2011-10-30T15:45:00Z</dcterms:modified>
  <cp:revision>2</cp:revision>
  <dc:subject>Расчет</dc:subject>
  <dc:title>Сводный расчет тарифных ставок за энергию. Форма № 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