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расхо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компенсацией проез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рритории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сту учебы и обратно отде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тегориям обучающихся в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х учрежд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гинского 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ВОДНЫЙ 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ПРАВЛЕНИЯ ОБРАЗОВАНИЯ АДМИНИСТРАЦИИ НОГ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ФИНАНСИРОВАНИЕ РАСХОДОВ, СВЯЗАННЫХ С КОМПЕНС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ЕЗДА К МЕСТУ УЧЕБЫ И ОБРАТНО ОТДЕЛЬНЫМ КАТЕГОР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УЧАЮЩИХСЯ, В __________ МЕСЯЦЕ 200_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1889"/>
        <w:gridCol w:w="2431"/>
        <w:gridCol w:w="2159"/>
      </w:tblGrid>
      <w:tr>
        <w:trPr>
          <w:trHeight w:val="8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МОУ             </w:t>
              <w:br/>
              <w:t xml:space="preserve">(с указанием             </w:t>
              <w:br/>
              <w:t xml:space="preserve">почтового адреса)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обучающихся  </w:t>
              <w:br/>
              <w:t xml:space="preserve">(чел.)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         </w:t>
              <w:br/>
              <w:t xml:space="preserve">стоимость        </w:t>
              <w:br/>
              <w:t xml:space="preserve">проезда к        </w:t>
              <w:br/>
              <w:t xml:space="preserve">месту учебы      </w:t>
              <w:br/>
              <w:t xml:space="preserve">и обратно        </w:t>
              <w:br/>
              <w:t xml:space="preserve">(руб.)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    </w:t>
              <w:br/>
              <w:t xml:space="preserve">проезд в месяц </w:t>
              <w:br/>
              <w:t xml:space="preserve">(руб.)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        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ф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еча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</Words>
  <Characters>1095</Characters>
  <CharactersWithSpaces>9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6:00Z</dcterms:created>
  <dc:creator>Органы местного самоуправления Ногинского района (Московская область)</dc:creator>
  <dc:description/>
  <dc:language>en-US</dc:language>
  <cp:lastModifiedBy/>
  <dcterms:modified xsi:type="dcterms:W3CDTF">2011-10-30T15:46:00Z</dcterms:modified>
  <cp:revision>2</cp:revision>
  <dc:subject>Расчет</dc:subject>
  <dc:title>Сводный расчет управления образования администрации Ногинского муниципального района на финансирование расходов, связанных с компенсацией проезда к месту учебы и обратно отдельным категориям обучающихс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