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и согласованию величи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трат на выполнение сверхтипов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монту энергооборудования, зд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оружений электростанц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 34.20.610-20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ОДНЫЙ 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еличины затрат на выполнение сверхтиповых объе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монтных работ по _____________________________ н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электростанции)    (год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Наименование цеха    │       Стоимость (тыс. руб.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├────────────┬─────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</w:t>
      </w:r>
      <w:r>
        <w:rPr/>
        <w:t>трудозатраты│запчасти│мате- │вс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            │        │</w:t>
      </w:r>
      <w:r>
        <w:rPr/>
        <w:t>риалы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─────┼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2            │      3     │   4    │  5   │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─────┼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Котлотурбинный           │            │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Цех КИПиА                │            │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Электроцех               │            │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Топливно-транспортный цех│            │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Химцех                   │            │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Ремонтно-строительный цех│            │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Гидроцех                 │            │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                         │            │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                         │            │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                    │            │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┴────────────┴────────┴─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 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ППР   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ТО                                     Ф.И.О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1</Characters>
  <CharactersWithSpaces>1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4:00Z</dcterms:created>
  <dc:creator>Федеральная энергетическая комиссия Российской Федерации~Министерство энергетики Российской Федерации~РАО «ЕЭС России»</dc:creator>
  <dc:description/>
  <dc:language>en-US</dc:language>
  <cp:lastModifiedBy/>
  <dcterms:modified xsi:type="dcterms:W3CDTF">2011-10-30T15:44:00Z</dcterms:modified>
  <cp:revision>2</cp:revision>
  <dc:subject>Расчет</dc:subject>
  <dc:title>Сводный расчет величины затрат на выполнение сверхтиповых объемов ремонтных работ по электро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