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, предусмотренных обла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ми программами, в 2003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ИЗ ОБЛАСТНОГО БЮДЖЕТА СУБСИДИЙ НА КОМПЕНС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СЕЛЬСКОХОЗЯЙСТВЕННЫХ ТОВАРО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АХОВАНИЕ УРОЖАЯ ЗЕРНОВЫХ КУЛЬТУ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810"/>
        <w:gridCol w:w="1215"/>
        <w:gridCol w:w="946"/>
        <w:gridCol w:w="1349"/>
        <w:gridCol w:w="2025"/>
        <w:gridCol w:w="202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ельхозтоваро-</w:t>
              <w:br/>
              <w:t>производите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договора   </w:t>
              <w:br/>
              <w:t>страхования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   </w:t>
              <w:br/>
              <w:t xml:space="preserve">сумма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трахового</w:t>
              <w:br/>
              <w:t xml:space="preserve">взноса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 </w:t>
              <w:br/>
              <w:t>сельхозтоваро-</w:t>
              <w:br/>
              <w:t>производителем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возмещению    </w:t>
              <w:br/>
              <w:t xml:space="preserve">из бюджета    </w:t>
              <w:br/>
              <w:t>(25% от гр. 7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зернов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зерновые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р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одовольств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области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одовольств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и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Правительство Московской области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выплаты из областного бюджета субсидий на компенсацию затрат сельскохозяйственных товаропроизводителей на страхование урожая зерновых куль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