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марта 2007 г. N 32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ТРАТ НА ОБЕСПЕЧЕНИЕ БЕСПЛАТНОГО ПРОЕЗДА ДЕТЕЙ-СИР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ЛИЦ ИЗ ИХ ЧИСЛА В ________ МЕСЯЦЕ 20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945"/>
        <w:gridCol w:w="1349"/>
        <w:gridCol w:w="1890"/>
        <w:gridCol w:w="1890"/>
        <w:gridCol w:w="1080"/>
      </w:tblGrid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>образовательного</w:t>
              <w:br/>
              <w:t xml:space="preserve">учреждени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уч-ся </w:t>
              <w:br/>
              <w:t>(чел.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е  </w:t>
              <w:br/>
              <w:t xml:space="preserve">расходы  </w:t>
              <w:br/>
              <w:t>на проезд</w:t>
              <w:br/>
              <w:t>в течение</w:t>
              <w:br/>
              <w:t xml:space="preserve">месяца   </w:t>
              <w:br/>
              <w:t xml:space="preserve">(руб.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</w:t>
              <w:br/>
              <w:t xml:space="preserve">на проезд    </w:t>
              <w:br/>
              <w:t xml:space="preserve">к месту      </w:t>
              <w:br/>
              <w:t xml:space="preserve">жительства   </w:t>
              <w:br/>
              <w:t>(1 раз в год)</w:t>
              <w:br/>
              <w:t xml:space="preserve">(руб.)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</w:t>
              <w:br/>
              <w:t xml:space="preserve">на проезд    </w:t>
              <w:br/>
              <w:t xml:space="preserve">к месту      </w:t>
              <w:br/>
              <w:t xml:space="preserve">отдыха       </w:t>
              <w:br/>
              <w:t xml:space="preserve">и лечения    </w:t>
              <w:br/>
              <w:t>(1 раз в год)</w:t>
              <w:br/>
              <w:t xml:space="preserve">(руб.)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 xml:space="preserve">сумма  </w:t>
              <w:br/>
              <w:t xml:space="preserve">затрат </w:t>
              <w:br/>
              <w:t xml:space="preserve">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</Words>
  <Characters>645</Characters>
  <CharactersWithSpaces>5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4:00Z</dcterms:created>
  <dc:creator>Министерство образования Московской области</dc:creator>
  <dc:description/>
  <dc:language>en-US</dc:language>
  <cp:lastModifiedBy/>
  <dcterms:modified xsi:type="dcterms:W3CDTF">2011-10-30T15:44:00Z</dcterms:modified>
  <cp:revision>2</cp:revision>
  <dc:subject>Расчет</dc:subject>
  <dc:title>Сводный расчет затрат образовательного учреждения на обеспечение бесплатного проезда детей-сирот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