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17.12.1999 N 79, в которой приведена данная форма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, порядке разработки,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проектно-сме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питальный ремонт жилых зд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3-1.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 "____" __________ 20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дный сметный расчет в сумме 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возвратных сумм 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сылка на документ об утвер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_" ________ 20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ОДНЫЙ СМЕТНЫЙ РАСЧЕТ СТОИМОСТИ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в текущих (прогнозных) ценах по состоянию на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200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1484"/>
        <w:gridCol w:w="1080"/>
        <w:gridCol w:w="1081"/>
        <w:gridCol w:w="134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п.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сметных</w:t>
              <w:br/>
              <w:t xml:space="preserve">расче- </w:t>
              <w:br/>
              <w:t xml:space="preserve">тов и  </w:t>
              <w:br/>
              <w:t xml:space="preserve">смет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глав, </w:t>
              <w:br/>
              <w:t xml:space="preserve">объектов, </w:t>
              <w:br/>
              <w:t xml:space="preserve">работ и   </w:t>
              <w:br/>
              <w:t xml:space="preserve">затрат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мость, тыс. руб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сметная</w:t>
              <w:br/>
              <w:t xml:space="preserve">стои-  </w:t>
              <w:br/>
              <w:t xml:space="preserve">мость, </w:t>
              <w:br/>
              <w:t xml:space="preserve">тыс.   </w:t>
              <w:br/>
              <w:t xml:space="preserve">руб.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- </w:t>
              <w:br/>
              <w:t>тельных</w:t>
              <w:br/>
              <w:t xml:space="preserve">работ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аж-</w:t>
              <w:br/>
              <w:t xml:space="preserve">ных    </w:t>
              <w:br/>
              <w:t xml:space="preserve">работ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- </w:t>
              <w:br/>
              <w:t xml:space="preserve">вания,   </w:t>
              <w:br/>
              <w:t xml:space="preserve">мебели,  </w:t>
              <w:br/>
              <w:t>инвентар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х</w:t>
              <w:br/>
              <w:t>затрат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ой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 отдел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)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4</Characters>
  <CharactersWithSpaces>1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5:49:00Z</dcterms:modified>
  <cp:revision>2</cp:revision>
  <dc:subject>Расчет</dc:subject>
  <dc:title>Сводный сметный расчет стоимости ремонта жилого здания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