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троительст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бодных (договорных)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ную продук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ловиях развития рын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ш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o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заказчи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е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ый сметный расчет в сумме _____________________________ млн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озвратных сумм ________________________________ млн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сылка на документ об утвер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СМЕТНЫЙ РАСЧЕТ СТОИМОСТИ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тр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ценах: на ____________ 19__ г. / на 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н. руб.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2161"/>
        <w:gridCol w:w="1214"/>
        <w:gridCol w:w="1081"/>
        <w:gridCol w:w="944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сметных </w:t>
              <w:br/>
              <w:t>расчетов</w:t>
              <w:br/>
              <w:t xml:space="preserve">и смет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глав, объектов,</w:t>
              <w:br/>
              <w:t xml:space="preserve">работ и затрат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имость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метная </w:t>
              <w:br/>
              <w:t xml:space="preserve">стоимо- </w:t>
              <w:br/>
              <w:t xml:space="preserve">сть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-  </w:t>
              <w:br/>
              <w:t xml:space="preserve">тельных </w:t>
              <w:br/>
              <w:t xml:space="preserve">работ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аж-</w:t>
              <w:br/>
              <w:t>ных ра-</w:t>
              <w:br/>
              <w:t xml:space="preserve">бот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-</w:t>
              <w:br/>
              <w:t xml:space="preserve">дова- </w:t>
              <w:br/>
              <w:t xml:space="preserve">ния,  </w:t>
              <w:br/>
              <w:t>мебели</w:t>
              <w:br/>
              <w:t xml:space="preserve">и ин- </w:t>
              <w:br/>
              <w:t>вента-</w:t>
              <w:br/>
              <w:t xml:space="preserve">р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х</w:t>
              <w:br/>
              <w:t>затрат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организ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 (инициалы, фамил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(инициалы, фамил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(инициалы, фамил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подпись (инициалы, фамилия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5:49:00Z</dcterms:modified>
  <cp:revision>2</cp:revision>
  <dc:subject>Расчет</dc:subject>
  <dc:title>Сводный сметный расчет стоимости строительств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