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заявленных, но неурегулированных убыт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946"/>
        <w:gridCol w:w="1215"/>
        <w:gridCol w:w="1754"/>
        <w:gridCol w:w="1080"/>
        <w:gridCol w:w="2700"/>
      </w:tblGrid>
      <w:tr>
        <w:trPr>
          <w:trHeight w:val="19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  </w:t>
              <w:br/>
              <w:t>наступления</w:t>
              <w:br/>
              <w:t xml:space="preserve">страховых </w:t>
              <w:br/>
              <w:t xml:space="preserve">случаев  </w:t>
              <w:br/>
              <w:t xml:space="preserve">и (или)  </w:t>
              <w:br/>
              <w:t xml:space="preserve">досрочного </w:t>
              <w:br/>
              <w:t>прекращения</w:t>
              <w:br/>
              <w:t xml:space="preserve">(изменения </w:t>
              <w:br/>
              <w:t xml:space="preserve">условий)  </w:t>
              <w:br/>
              <w:t xml:space="preserve">договор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заявлен-</w:t>
              <w:br/>
              <w:t xml:space="preserve">ных, но </w:t>
              <w:br/>
              <w:t>неурегу-</w:t>
              <w:br/>
              <w:t>лирован-</w:t>
              <w:br/>
              <w:t xml:space="preserve">ных     </w:t>
              <w:br/>
              <w:t xml:space="preserve">убытков </w:t>
              <w:br/>
              <w:t xml:space="preserve">на от-  </w:t>
              <w:br/>
              <w:t xml:space="preserve">четную  </w:t>
              <w:br/>
              <w:t xml:space="preserve">дату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тра- </w:t>
              <w:br/>
              <w:t>ховых премий</w:t>
              <w:br/>
              <w:t xml:space="preserve">(взносов),  </w:t>
              <w:br/>
              <w:t xml:space="preserve">подлежащих  </w:t>
              <w:br/>
              <w:t xml:space="preserve">на отчетную </w:t>
              <w:br/>
              <w:t>дату возвра-</w:t>
              <w:br/>
              <w:t>ту страхова-</w:t>
              <w:br/>
              <w:t>телям (пере-</w:t>
              <w:br/>
              <w:t xml:space="preserve">страховате- </w:t>
              <w:br/>
              <w:t>лям) в связи</w:t>
              <w:br/>
              <w:t xml:space="preserve">с досрочным </w:t>
              <w:br/>
              <w:t>прекращением</w:t>
              <w:br/>
              <w:t xml:space="preserve">(изменением </w:t>
              <w:br/>
              <w:t>условий) до-</w:t>
              <w:br/>
              <w:t xml:space="preserve">говоров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</w:t>
              <w:br/>
              <w:t>по уре-</w:t>
              <w:br/>
              <w:t>гулиро-</w:t>
              <w:br/>
              <w:t xml:space="preserve">ванию  </w:t>
              <w:br/>
              <w:t>убытков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ерв заявленных, </w:t>
              <w:br/>
              <w:t xml:space="preserve">но неурегулирован- </w:t>
              <w:br/>
              <w:t xml:space="preserve">ных убытков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9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8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7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4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артал 1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ртал,   </w:t>
              <w:br/>
              <w:t>заканчиваю-</w:t>
              <w:br/>
              <w:t xml:space="preserve">щийся от-  </w:t>
              <w:br/>
              <w:t xml:space="preserve">четной да- </w:t>
              <w:br/>
              <w:t xml:space="preserve">той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1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9. 1. Таблица 9 предназначена для расчета резерва заявленных, но неурегулирова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Гр. 3, 4 заполняются на основании данных Журнала учета убытков и досрочно прекращенных договоров страхования (сострахования) и (или) Журнала учета убытков по договорам, принятым в перестрах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5, на основе заполненных граф таблицы, рассчитывается величина расходов по урегулированию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5 = (гр. 3 + гр. 4) x 0,03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гр. 6, стр. с 01 по 12, на основе заполненных граф таблицы, рассчитывается резерв заявленных, но неурегулированных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6 = гр. 3 + гр. 4 + гр. 5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умма гр. 6 по строке "Итого" составляет резерв заявленных, но неурегулированных убытков по соответствующей учетн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Если у страховщика имеются заявленные, но неурегулированные убытки по страховым случаям, наступившим ранее чем за 12 кварталов до отчетной даты, то таблицу следует продлить на необходимое количество кварталов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5</Words>
  <Characters>2113</Characters>
  <CharactersWithSpaces>18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резерва заявленных, но не урегулированных убыт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