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анной страховой премии для целей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произошедших, но незаявле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1350"/>
        <w:gridCol w:w="1755"/>
        <w:gridCol w:w="1755"/>
        <w:gridCol w:w="1754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</w:t>
              <w:br/>
              <w:t>наступления</w:t>
              <w:br/>
              <w:t xml:space="preserve">убытк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брутто- </w:t>
              <w:br/>
              <w:t xml:space="preserve">прем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еза-</w:t>
              <w:br/>
              <w:t xml:space="preserve">работанной  </w:t>
              <w:br/>
              <w:t xml:space="preserve">премии на   </w:t>
              <w:br/>
              <w:t>начало квар-</w:t>
              <w:br/>
              <w:t xml:space="preserve">тал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еза-</w:t>
              <w:br/>
              <w:t xml:space="preserve">работанной  </w:t>
              <w:br/>
              <w:t xml:space="preserve">премии на   </w:t>
              <w:br/>
              <w:t xml:space="preserve">конец квар- </w:t>
              <w:br/>
              <w:t xml:space="preserve">тала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анная</w:t>
              <w:br/>
              <w:t xml:space="preserve">страховая </w:t>
              <w:br/>
              <w:t xml:space="preserve">премия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  </w:t>
              <w:br/>
              <w:t xml:space="preserve">(N - 2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N - 2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   </w:t>
              <w:br/>
              <w:t xml:space="preserve">(N - 1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N - 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  </w:t>
              <w:br/>
              <w:t xml:space="preserve">заканчи-   </w:t>
              <w:br/>
              <w:t xml:space="preserve">вающийся   </w:t>
              <w:br/>
              <w:t xml:space="preserve">отчетной   </w:t>
              <w:br/>
              <w:t xml:space="preserve">датой, N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N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0. 1. Таблица 10 предназначена для определения заработанной страховой премии для расчета резерва произошедших, но незаявл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 показывается сумма страховых брутто-премий, начисленных в каждом квартале наступления убытков (в квартале, на который приходятся даты наступления страховых случа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o. - число кварталов, за которые рассматриваются данные о наступлении убытков, используемое для расчета резерва произошедших, но незаявл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4 показываются величины резерва незаработанной премии на начало каждого квартала наступл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5 показываются величины резерва незаработанной премии на конец каждого квартала наступл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. 6, на основе заполненных граф таблицы, рассчитывается заработанная страховая прем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6 = гр. 3 + гр. 4 - гр.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гр. 6 переносятся в гр. (N + 3) Таблицы 11 и используются для расчета резерва произошедших, но незаявленных убыт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Расчет</dc:subject>
  <dc:title>Таблицы для расчета страховых резервов по страхованию иному, чем страхование жизни. Расчет заработанной страховой премии для целей расчета резерва произошедших, но не заявл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