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результата, заработ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премии и коэффициента состоя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 для целей расчета стабилизационного резер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676"/>
        <w:gridCol w:w="1350"/>
      </w:tblGrid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   брутто-премия,  начисленная  в  отчетном</w:t>
              <w:br/>
              <w:t xml:space="preserve">периоде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страховочная премия,   начисленная   в   отчетном</w:t>
              <w:br/>
              <w:t xml:space="preserve">периоде, по договорам, переданным в перестраховани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  от  страховой брутто-премии  в  случаях,</w:t>
              <w:br/>
              <w:t>предусмотренных   действующим  законодательством,  за</w:t>
              <w:br/>
              <w:t xml:space="preserve">отчетный период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П на начало отчетного период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в  РНП  на  начало   отчетного</w:t>
              <w:br/>
              <w:t xml:space="preserve">периода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П на конец отчетного периода (на отчетную дату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 в   РНП  на  конец  отчетного</w:t>
              <w:br/>
              <w:t xml:space="preserve">периода (на отчетную дату)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У на начало отчетного период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в  РЗУ  на  начало   отчетного</w:t>
              <w:br/>
              <w:t xml:space="preserve">периода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У на конец отчетного периода (на отчетную дату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траховым случаям, произошедшим за отчетный пери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 в   РЗУ  на  конец  отчетного</w:t>
              <w:br/>
              <w:t xml:space="preserve">периода (на отчетную дату)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траховым случаям, произошедшим за отчетный пери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ПНУ на начало отчетного периода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в  РПНУ  на  начало  отчетного</w:t>
              <w:br/>
              <w:t xml:space="preserve">периода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НУ на конец отчетного периода (на отчетную дату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траховым случаям, произошедшим за отчетный пери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 в  РПНУ  на  конец  отчетного</w:t>
              <w:br/>
              <w:t xml:space="preserve">периода (на отчетную дату)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траховым случаям, произошедшим за отчетный пери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выплаты, произведенные за отчетный период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траховым случаям, произошедшим за отчетный пери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  в    страховых     выплатах,</w:t>
              <w:br/>
              <w:t xml:space="preserve">произведенных за отчетный период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страховым случаям, произошедшим за отчетный пери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премии (взносы), возвращенные страхователям</w:t>
              <w:br/>
              <w:t>(перестрахователям) за  отчетный  период  в  связи  с</w:t>
              <w:br/>
              <w:t>досрочным прекращением (изменением условий) договор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  в страховых премиях (взносах),</w:t>
              <w:br/>
              <w:t>возвращенных  страхователям  (перестрахователям)   за</w:t>
              <w:br/>
              <w:t>отчетный  период  в  связи  с  досрочным прекращением</w:t>
              <w:br/>
              <w:t xml:space="preserve">(изменением условий) договоров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ведению страховых операций,  произведенные</w:t>
              <w:br/>
              <w:t xml:space="preserve">за отчетный период: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по заключению договоров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урегулированию убытков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раждения и  тантьемы  по договорам,  принятым в</w:t>
              <w:br/>
              <w:t xml:space="preserve">перестрахование     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награждения и тантьемы,  начисленные  за  отчетный</w:t>
              <w:br/>
              <w:t xml:space="preserve">период, по договорам, переданным в перестрахован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 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работанная страховая премия - нетто-перестраховани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состоявшихся убытков за отчетный период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12. 1. Таблица 12 предназначена для определения финансового результата, заработанной страховой премии и коэффициента состоявшихся убытков для расчета стабилизационного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еличины, используемые для определения финансового результата, заработанной страховой премии или коэффициента состоявшихся убытков по определенной учетной группе, относятся к соответствующей учетной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тр. 01 показывается сумма начисленных страховых брутто-премий за отчетный период по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тр. 02 показывается сумма начисленных перестраховочных премий за отчетный период по договорам, переданным в пере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стр. 03 отражаются отчисления от страховых брутто-премий в случаях, предусмотренных действующим законодательством,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стр. 04 показывается величина резерва незаработанной премии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стр. 05 показывается доля перестраховщиков в резерве незаработанной премии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тр. 06 показывается величина резерва незаработанной премии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стр. 07 показывается доля перестраховщиков в резерве незаработанной премии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стр. 08 показывается величина резерва заявленных, но неурегулированных убытков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 стр. 09 показывается доля перестраховщиков в резерве заявленных, но неурегулированных убытков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 стр. 10 показывается величина резерва заявленных, но неурегулированных убытков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стр. 11 показывается величина резерва заявленных, но неурегулированных убытков на конец отчетного периода (на отчетную дату) по страховым случаям, произошедши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стр. 12 показывается доля перестраховщиков в резерве заявленных, но неурегулированных убытков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стр. 13 показывается доля перестраховщиков в резерве заявленных, но неурегулированных убытков на конец отчетного периода (на отчетную дату) по страховым случаям, произошедши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 стр. 14 показывается величина резерва произошедших, но незаявленных убытков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 стр. 15 показывается доля перестраховщиков в резерве произошедших, но незаявленных убытков на начал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 стр. 16 показывается величина резерва произошедших, но незаявленных убытков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 стр. 17 показывается величина резерва произошедших, но незаявленных убытков на конец отчетного периода (на отчетную дату) по страховым случаям, произошедши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 стр. 18 показывается доля перестраховщиков в резерве произошедших, но незаявленных убытков на конец отчетного периода (на отчетную да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о стр. 19 показывается доля перестраховщиков в резерве произошедших, но незаявленных убытков на конец отчетного периода (на отчетную дату) по страховым случаям, произошедши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о стр. 20 отражается сумма страховых выплат, произведенных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о стр. 21 отражается сумма страховых выплат, произведенных за отчетный период по страховым случаям, произошедши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о стр. 22 отражается доля перестраховщиков в страховых выплатах, произведенных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 стр. 23 отражается доля перестраховщиков в страховых выплатах, произведенных за отчетный период по страховым случаям, произошедши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о стр. 24 отражается сумма страховых премий (взносов), возвращенных страхователям (перестрахователям) за отчетный период в связи с досрочным прекращением (изменением условий)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о стр. 25 отражается доля перестраховщиков в страховых премиях (взносах), возвращенных страхователям (перестрахователям) за отчетный период в связи с досрочным прекращением (изменением условий)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о стр. 26 показывается сумма расходов по ведению страховых операций, произведенных за отчетный период, в том числе затраты по заключению договоров, расходы по урегулированию убытков и начисленные вознаграждения и тантьемы по договорам, принятым в пере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о стр. 27 показывается сумма произведенных за отчетный период затрат по заключению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о стр. 28 показывается сумма произведенных за отчетный период расходов по урегулированию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о стр. 29 показывается сумма начисленного вознаграждения и тантьем по договорам, принятым в пере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По стр. 30 показывается сумма начисленного вознаграждения и тантьем по договорам, переданным в пере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В стр. 31 на основе заполненных строк таблицы рассчитывается величина финансового результата по учетной группе за отчетный период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. 31 = стр. 01 - стр. 02 - стр. 03 + стр. 04 - стр. 05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стр. 06 + стр. 07 + стр. 08 - стр. 09 - стр. 10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+ стр. 12 + стр. 14 - стр. 15 - стр. 16 + стр. 18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стр. 20 + стр. 22 - стр. 24 + стр. 25 - стр. 26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+ стр. 3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В стр. 32 на основе заполненных строк таблицы рассчитывается величина заработанной страховой премии по учетной группе за отчетный период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. 32 = max [стр. 01 - стр. 02 + стр. 04 - стр. 05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стр. 06 + стр. 07; 0]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В стр. 33 на основе заполненных строк таблицы рассчитывается величина коэффициента состоявшихся убытков за отчетный период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. 33 = (стр. 21 - стр. 23 + стр. 11 - стр. 13 + стр. 17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 стр. 19) / стр. 3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Данные строк 31 - 33 используются для расчета стабилизационного резер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8</Words>
  <Characters>9486</Characters>
  <CharactersWithSpaces>8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финансов Российской Федерации</dc:creator>
  <dc:description/>
  <dc:language>en-US</dc:language>
  <cp:lastModifiedBy/>
  <dcterms:modified xsi:type="dcterms:W3CDTF">2011-10-30T17:21:00Z</dcterms:modified>
  <cp:revision>2</cp:revision>
  <dc:subject>Расчет</dc:subject>
  <dc:title>Таблицы для расчета страховых резервов по страхованию иному, чем страхование жизни. Расчет финансового результата, заработанной страховой премии и коэффициента состоявшихся убытков для целей расчета стабилизационного резер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